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3285" cy="13570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3200" cy="13570560"/>
                          <a:chOff x="0" y="0"/>
                          <a:chExt cx="8503200" cy="1357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502480" cy="135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125676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方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4953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560" y="990720"/>
                            <a:ext cx="87012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培养方案申请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4160" y="2872080"/>
                            <a:ext cx="148644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组课组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3200" y="1881360"/>
                            <a:ext cx="219060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培养方案(在培养方案列表中)，填写培养方案信息维护表单。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00680" y="1485360"/>
                            <a:ext cx="113040" cy="397440"/>
                          </a:xfrm>
                          <a:prstGeom prst="downArrow">
                            <a:avLst>
                              <a:gd name="adj1" fmla="val 50000"/>
                              <a:gd name="adj2" fmla="val 8789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37672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368160"/>
                            <a:ext cx="114480" cy="495360"/>
                          </a:xfrm>
                          <a:prstGeom prst="downArrow">
                            <a:avLst>
                              <a:gd name="adj1" fmla="val 50000"/>
                              <a:gd name="adj2" fmla="val 10817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258440"/>
                            <a:ext cx="1142280" cy="351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必修</w:t>
                              </w:r>
                            </w:p>
                          </w:txbxContent>
                        </wps:txbx>
                        <wps:bodyPr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286680" y="4258440"/>
                            <a:ext cx="1027440" cy="495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选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4754160"/>
                            <a:ext cx="720" cy="69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544716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3288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932880"/>
                            <a:ext cx="180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公共基础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6932880"/>
                            <a:ext cx="180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基础技能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693288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7824600"/>
                            <a:ext cx="20631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基础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1680" y="6932880"/>
                            <a:ext cx="720" cy="89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9400" y="7824600"/>
                            <a:ext cx="17589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业（必修/选修）课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81223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914680"/>
                            <a:ext cx="6856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447520"/>
                            <a:ext cx="113040" cy="491400"/>
                          </a:xfrm>
                          <a:prstGeom prst="downArrow">
                            <a:avLst>
                              <a:gd name="adj1" fmla="val 50000"/>
                              <a:gd name="adj2" fmla="val 10867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8914680"/>
                            <a:ext cx="113040" cy="490680"/>
                          </a:xfrm>
                          <a:prstGeom prst="downArrow">
                            <a:avLst>
                              <a:gd name="adj1" fmla="val 50000"/>
                              <a:gd name="adj2" fmla="val 1085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5040" y="3862800"/>
                            <a:ext cx="5142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4240" y="5051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386352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9410760"/>
                            <a:ext cx="2287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添加课程，课程信息维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9904680"/>
                            <a:ext cx="113040" cy="497160"/>
                          </a:xfrm>
                          <a:prstGeom prst="downArrow">
                            <a:avLst>
                              <a:gd name="adj1" fmla="val 50000"/>
                              <a:gd name="adj2" fmla="val 10995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0400040"/>
                            <a:ext cx="1068120" cy="4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提交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920" y="10896120"/>
                            <a:ext cx="112320" cy="497160"/>
                          </a:xfrm>
                          <a:prstGeom prst="downArrow">
                            <a:avLst>
                              <a:gd name="adj1" fmla="val 50000"/>
                              <a:gd name="adj2" fmla="val 11065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8280" y="1139112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等待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942880"/>
                            <a:ext cx="14853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新建课程课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7720" y="6438960"/>
                            <a:ext cx="124920" cy="490680"/>
                          </a:xfrm>
                          <a:prstGeom prst="downArrow">
                            <a:avLst>
                              <a:gd name="adj1" fmla="val 50000"/>
                              <a:gd name="adj2" fmla="val 9819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55pt;height:1068.55pt" coordorigin="0,0" coordsize="13391,21371">
                <v:rect id="shape_0" stroked="f" o:allowincell="f" style="position:absolute;left:1;top:0;width:13389;height:213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400;top:0;width:1978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方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6300;top:780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6;top:1560;width:136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培养方案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4523;width:2340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组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87;top:2963;width:3449;height:553;mso-wrap-style:non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培养方案(在培养方案列表中)，填写培养方案信息维护表单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2339;width:177;height:625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3743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5304;width:179;height:779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6706;width:1798;height:55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必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6706;width:1617;height:7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选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7487" to="2701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7487" to="10799,8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578" to="10798,85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918" to="12237,10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918" to="1442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公共基础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0918" to="4862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基础技能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10918" to="8460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12322;width:3248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基础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9,10918" to="12239,123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40;top:12322;width:2769;height:47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业（必修/选修）课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12791" to="144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791" to="486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2791" to="8460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39,12791" to="12239,14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4039" to="12237,14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8579;width:177;height:77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4039;width:177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6083" to="10798,608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1,6084" to="2701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1,7955" to="10621,79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6084" to="10799,6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9;top:14820;width:3602;height:7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添加课程，课程信息维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5598;width:177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6378;width:1681;height:7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提交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1;top:17159;width:176;height:78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17939;width:17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等待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9359;width:233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新建课程课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80;top:10140;width:196;height:772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详细步骤：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4400" cy="3962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0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396240</wp:posOffset>
                </wp:positionV>
                <wp:extent cx="1485900" cy="3467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6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1.2pt" to="224.95pt,304.1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一、双击“培养方案”打开维护界面。在界面中在点击“培养方案”，弹出下拉菜单，选择“培养方案申请”单击，弹出“培养方案申请”界面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070860</wp:posOffset>
                </wp:positionV>
                <wp:extent cx="914400" cy="3962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241.8pt;width:71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407400" cy="453517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二、“培养方案申请”界面中，单击“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前面的＋号”，右单击选择“新建”，弹出培养方案信息维护对话框如下图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792480</wp:posOffset>
                </wp:positionV>
                <wp:extent cx="1143000" cy="41605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60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pt;margin-top:62.4pt;width:89.95pt;height:327.5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853940</wp:posOffset>
                </wp:positionV>
                <wp:extent cx="571500" cy="59436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2.2pt" to="89.95pt,428.9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52228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22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级：选择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名称：输入相应名称（如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级学前教育培养方案）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方案类型：选择“专业级培方案”；</w:t>
      </w:r>
    </w:p>
    <w:p>
      <w:pPr>
        <w:pStyle w:val="Normal"/>
        <w:ind w:firstLine="275"/>
        <w:rPr/>
      </w:pPr>
      <w:r>
        <w:rPr>
          <w:b/>
          <w:sz w:val="28"/>
          <w:szCs w:val="28"/>
        </w:rPr>
        <w:t>选择相应的院系、专业、专业方向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位名称：本科根据相应填写，专科填写无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类型：专科选择“专科毕业”，本科选择“本科毕业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制：本科选择“四年”，专科选择“三年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修读类型：选择“主修”；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要求的总学分、课程总学时根据实际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期类型：选择“两学期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学学年：选择</w:t>
      </w:r>
      <w:r>
        <w:rPr>
          <w:b/>
          <w:sz w:val="28"/>
          <w:szCs w:val="28"/>
        </w:rPr>
        <w:t>2012-2013</w:t>
      </w:r>
      <w:r>
        <w:rPr>
          <w:b/>
          <w:sz w:val="28"/>
          <w:szCs w:val="28"/>
        </w:rPr>
        <w:t>学年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学期：选择“秋”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学科分类：根据实际，相应填写；</w:t>
      </w:r>
    </w:p>
    <w:p>
      <w:pPr>
        <w:pStyle w:val="Normal"/>
        <w:ind w:firstLine="2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击保存。</w:t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371600" cy="3962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0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396240</wp:posOffset>
                </wp:positionV>
                <wp:extent cx="914400" cy="990600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1.2pt" to="341.95pt,109.15pt" stroked="t" o:allowincell="f" style="position:absolute;flip:x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二、新建课组课组（选修和必修）。在选定培养方案课组课程信息中选择相应的培养方案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，右单击在弹出菜单中选择“新建课组”，弹出下图所示“课组信息维护”的对话框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594360</wp:posOffset>
                </wp:positionV>
                <wp:extent cx="1371600" cy="3962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46.8pt;width:107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089660</wp:posOffset>
                </wp:positionV>
                <wp:extent cx="8001000" cy="4061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1000" cy="406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85.8pt;width:629.95pt;height:319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5151120</wp:posOffset>
                </wp:positionV>
                <wp:extent cx="1028700" cy="2575560"/>
                <wp:effectExtent l="7620" t="0" r="762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5.6pt" to="458.95pt,608.3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583692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必修”课组课组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学前教育专业代码是</w:t>
      </w:r>
      <w:r>
        <w:rPr>
          <w:b/>
          <w:sz w:val="24"/>
        </w:rPr>
        <w:t>106</w:t>
      </w:r>
      <w:r>
        <w:rPr>
          <w:b/>
          <w:sz w:val="24"/>
        </w:rPr>
        <w:t>，那么“必修”的课组号是“</w:t>
      </w:r>
      <w:r>
        <w:rPr>
          <w:b/>
          <w:sz w:val="24"/>
        </w:rPr>
        <w:t>106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的课组号是“</w:t>
      </w:r>
      <w:r>
        <w:rPr>
          <w:b/>
          <w:sz w:val="24"/>
        </w:rPr>
        <w:t>1062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组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不用填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8"/>
          <w:szCs w:val="28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操作同“必修”课组课组</w:t>
      </w:r>
    </w:p>
    <w:p>
      <w:pPr>
        <w:pStyle w:val="Normal"/>
        <w:rPr/>
      </w:pPr>
      <w:r>
        <w:rPr>
          <w:b/>
          <w:sz w:val="28"/>
          <w:szCs w:val="28"/>
        </w:rPr>
        <w:t>三、鼠标放在</w:t>
      </w:r>
      <w:r>
        <w:rPr>
          <w:b/>
          <w:sz w:val="24"/>
        </w:rPr>
        <w:t>“必修”或“选修”课组课组上，右单击选择新建课组，弹出与课程课组相同界面“课组信息维护”，建立公共基础课程、基础技能课程、专业基础课程、专业理论课程、专业技能课程等课程课组。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（</w:t>
      </w:r>
      <w:r>
        <w:rPr>
          <w:b/>
          <w:sz w:val="24"/>
        </w:rPr>
        <w:t>1</w:t>
      </w:r>
      <w:r>
        <w:rPr>
          <w:b/>
          <w:sz w:val="24"/>
        </w:rPr>
        <w:t>）以“公共基础课程”为例：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程组号：三位专业代码（可查询）</w:t>
      </w:r>
      <w:r>
        <w:rPr>
          <w:b/>
          <w:sz w:val="24"/>
        </w:rPr>
        <w:t>+</w:t>
      </w:r>
      <w:r>
        <w:rPr>
          <w:b/>
          <w:sz w:val="24"/>
        </w:rPr>
        <w:t>一位课组课组号（选修</w:t>
      </w:r>
      <w:r>
        <w:rPr>
          <w:b/>
          <w:sz w:val="24"/>
        </w:rPr>
        <w:t>1</w:t>
      </w:r>
      <w:r>
        <w:rPr>
          <w:b/>
          <w:sz w:val="24"/>
        </w:rPr>
        <w:t>，必修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w:rPr>
          <w:b/>
          <w:sz w:val="24"/>
        </w:rPr>
        <w:t>+</w:t>
      </w:r>
      <w:r>
        <w:rPr>
          <w:b/>
          <w:sz w:val="24"/>
        </w:rPr>
        <w:t>两位课组代码（公共基础课程</w:t>
      </w:r>
      <w:r>
        <w:rPr>
          <w:b/>
          <w:sz w:val="24"/>
        </w:rPr>
        <w:t>01</w:t>
      </w:r>
      <w:r>
        <w:rPr>
          <w:b/>
          <w:sz w:val="24"/>
        </w:rPr>
        <w:t>、基础技能课程</w:t>
      </w:r>
      <w:r>
        <w:rPr>
          <w:b/>
          <w:sz w:val="24"/>
        </w:rPr>
        <w:t>02</w:t>
      </w:r>
      <w:r>
        <w:rPr>
          <w:b/>
          <w:sz w:val="24"/>
        </w:rPr>
        <w:t>、专业基础课程</w:t>
      </w:r>
      <w:r>
        <w:rPr>
          <w:b/>
          <w:sz w:val="24"/>
        </w:rPr>
        <w:t>03</w:t>
      </w:r>
      <w:r>
        <w:rPr>
          <w:b/>
          <w:sz w:val="24"/>
        </w:rPr>
        <w:t>、专业理论课程</w:t>
      </w:r>
      <w:r>
        <w:rPr>
          <w:b/>
          <w:sz w:val="24"/>
        </w:rPr>
        <w:t>04</w:t>
      </w:r>
      <w:r>
        <w:rPr>
          <w:b/>
          <w:sz w:val="24"/>
        </w:rPr>
        <w:t>、专业技能课程</w:t>
      </w:r>
      <w:r>
        <w:rPr>
          <w:b/>
          <w:sz w:val="24"/>
        </w:rPr>
        <w:t>05</w:t>
      </w:r>
      <w:r>
        <w:rPr>
          <w:b/>
          <w:sz w:val="24"/>
        </w:rPr>
        <w:t>）</w:t>
      </w:r>
      <w:r>
        <w:rPr>
          <w:b/>
          <w:sz w:val="24"/>
        </w:rPr>
        <w:t>+000</w:t>
      </w:r>
      <w:r>
        <w:rPr>
          <w:b/>
          <w:sz w:val="24"/>
        </w:rPr>
        <w:t>。如学前教育专业代码是</w:t>
      </w:r>
      <w:r>
        <w:rPr>
          <w:b/>
          <w:sz w:val="24"/>
        </w:rPr>
        <w:t>106</w:t>
      </w:r>
      <w:r>
        <w:rPr>
          <w:b/>
          <w:sz w:val="24"/>
        </w:rPr>
        <w:t>，那么“必修”下“公共基础课程”的课组号是“</w:t>
      </w:r>
      <w:r>
        <w:rPr>
          <w:b/>
          <w:sz w:val="24"/>
        </w:rPr>
        <w:t>1061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“选修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下的“公共基础课程”的课组号是“</w:t>
      </w:r>
      <w:r>
        <w:rPr>
          <w:b/>
          <w:sz w:val="24"/>
        </w:rPr>
        <w:t>106201000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，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名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型：方案课程课组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课组类别：专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父课组：必修；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其它内容根据实际填写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（</w:t>
      </w:r>
      <w:r>
        <w:rPr>
          <w:b/>
          <w:sz w:val="24"/>
        </w:rPr>
        <w:t>2</w:t>
      </w:r>
      <w:r>
        <w:rPr>
          <w:b/>
          <w:sz w:val="24"/>
        </w:rPr>
        <w:t>）“选修”下各课程课组创建步骤和“必修”下的相似，修改相应的内容即可。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四、添加课程。右单击每个课程课组，弹出增加课程对话框如下图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2575560</wp:posOffset>
                </wp:positionV>
                <wp:extent cx="3314700" cy="15849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202.8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4061460</wp:posOffset>
                </wp:positionV>
                <wp:extent cx="914400" cy="2377440"/>
                <wp:effectExtent l="8255" t="0" r="825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9.8pt" to="314.95pt,50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2278380</wp:posOffset>
                </wp:positionV>
                <wp:extent cx="3314700" cy="15849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585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9pt;margin-top:179.4pt;width:260.95pt;height:12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0</wp:posOffset>
                </wp:positionH>
                <wp:positionV relativeFrom="paragraph">
                  <wp:posOffset>3764280</wp:posOffset>
                </wp:positionV>
                <wp:extent cx="1028700" cy="2674620"/>
                <wp:effectExtent l="8255" t="635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7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296.4pt" to="647.95pt,506.95pt" stroked="t" o:allowincell="f" style="position:absolute">
                <v:stroke color="red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407400" cy="630555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685800" cy="39624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7.8pt;width:53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571500" cy="39624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6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1pt;margin-top:7.8pt;width:44.95pt;height:31.1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“开课院系”中选择相应的系。单击查询，左栏显示所有课程，根据修订的培养方案中教学大纲选择相应的课程导入右栏中，单击“保存”，即完成添加课程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其它“课程课组”下的课程添加同上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footerReference w:type="default" r:id="rId7"/>
      <w:type w:val="nextPage"/>
      <w:pgSz w:w="16838" w:h="23811"/>
      <w:pgMar w:left="1797" w:right="1797" w:gutter="0" w:header="851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Administrators</dc:creator>
  <dc:description/>
  <cp:keywords/>
  <dc:language>en-US</dc:language>
  <cp:lastModifiedBy>z</cp:lastModifiedBy>
  <cp:lastPrinted>2008-03-27T11:05:00Z</cp:lastPrinted>
  <dcterms:modified xsi:type="dcterms:W3CDTF">2017-09-11T08:23:00Z</dcterms:modified>
  <cp:revision>18</cp:revision>
  <dc:subject/>
  <dc:title>  </dc:title>
</cp:coreProperties>
</file>