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285730" cy="132734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5560" cy="13273560"/>
                          <a:chOff x="0" y="0"/>
                          <a:chExt cx="10285560" cy="13273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85560" cy="1327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4760" y="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添加方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5720" y="495360"/>
                            <a:ext cx="114480" cy="495360"/>
                          </a:xfrm>
                          <a:prstGeom prst="down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990720"/>
                            <a:ext cx="87012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培养方案申请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59320" y="1881360"/>
                            <a:ext cx="219060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培养方案(在培养方案列表中)，填写培养方案信息维护表单。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455720" y="1485360"/>
                            <a:ext cx="113040" cy="397440"/>
                          </a:xfrm>
                          <a:prstGeom prst="downArrow">
                            <a:avLst>
                              <a:gd name="adj1" fmla="val 50000"/>
                              <a:gd name="adj2" fmla="val 87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5720" y="2376720"/>
                            <a:ext cx="114480" cy="495360"/>
                          </a:xfrm>
                          <a:prstGeom prst="down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872080"/>
                            <a:ext cx="731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763800"/>
                            <a:ext cx="19436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教育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406008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3763800"/>
                            <a:ext cx="22860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教育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3763800"/>
                            <a:ext cx="171576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集中性实践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518680"/>
                            <a:ext cx="84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8518680"/>
                            <a:ext cx="114480" cy="890280"/>
                          </a:xfrm>
                          <a:prstGeom prst="downArrow">
                            <a:avLst>
                              <a:gd name="adj1" fmla="val 50000"/>
                              <a:gd name="adj2" fmla="val 19441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2720" y="9410760"/>
                            <a:ext cx="2287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添加课程，课程信息维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9904680"/>
                            <a:ext cx="113040" cy="497160"/>
                          </a:xfrm>
                          <a:prstGeom prst="downArrow">
                            <a:avLst>
                              <a:gd name="adj1" fmla="val 50000"/>
                              <a:gd name="adj2" fmla="val 1099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0400040"/>
                            <a:ext cx="106812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交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0896120"/>
                            <a:ext cx="111600" cy="497160"/>
                          </a:xfrm>
                          <a:prstGeom prst="downArrow">
                            <a:avLst>
                              <a:gd name="adj1" fmla="val 50000"/>
                              <a:gd name="adj2" fmla="val 11137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400" y="11391120"/>
                            <a:ext cx="114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等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2872080"/>
                            <a:ext cx="72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872080"/>
                            <a:ext cx="72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2872080"/>
                            <a:ext cx="720" cy="89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040" y="2475720"/>
                            <a:ext cx="1256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课组课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4158720"/>
                            <a:ext cx="12567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课程课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505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4560" y="4556160"/>
                            <a:ext cx="313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440" y="4556160"/>
                            <a:ext cx="1428840" cy="138888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0"/>
                              <a:ext cx="72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2280" y="1800"/>
                              <a:ext cx="72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93360"/>
                              <a:ext cx="761400" cy="69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（学科）基础课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8600" y="693360"/>
                              <a:ext cx="570240" cy="69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专业核心课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980880" y="4556160"/>
                            <a:ext cx="720" cy="69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5040" y="5250960"/>
                            <a:ext cx="666000" cy="69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拓展选修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42280" y="4556160"/>
                            <a:ext cx="1800" cy="69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5250960"/>
                            <a:ext cx="6660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方向课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4840" y="4556160"/>
                            <a:ext cx="1800" cy="69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8920" y="5250960"/>
                            <a:ext cx="666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0840" y="5943600"/>
                            <a:ext cx="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5943600"/>
                            <a:ext cx="720" cy="69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5943600"/>
                            <a:ext cx="292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7360" y="6636960"/>
                            <a:ext cx="6058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础实践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200" y="6636960"/>
                            <a:ext cx="57204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实践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040" y="5943600"/>
                            <a:ext cx="720" cy="69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0960" y="6636960"/>
                            <a:ext cx="60696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综合实践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4680" y="5943600"/>
                            <a:ext cx="1800" cy="69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960" y="6636960"/>
                            <a:ext cx="68580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主学习与创新创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342640" y="4060080"/>
                            <a:ext cx="720" cy="188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1040" y="4852800"/>
                            <a:ext cx="12567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课程课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3680" y="406008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5149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5150520"/>
                            <a:ext cx="7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5153040"/>
                            <a:ext cx="720" cy="69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5845320"/>
                            <a:ext cx="762120" cy="4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必修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5845320"/>
                            <a:ext cx="74088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识选修课程（校任选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6339960"/>
                            <a:ext cx="720" cy="21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537960"/>
                            <a:ext cx="720" cy="197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5943600"/>
                            <a:ext cx="720" cy="257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5943600"/>
                            <a:ext cx="720" cy="257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5943600"/>
                            <a:ext cx="720" cy="257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5943600"/>
                            <a:ext cx="720" cy="257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9440" y="5744880"/>
                            <a:ext cx="720" cy="27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7329960"/>
                            <a:ext cx="7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7329960"/>
                            <a:ext cx="7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040" y="7329960"/>
                            <a:ext cx="7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4680" y="7329960"/>
                            <a:ext cx="7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4456440"/>
                            <a:ext cx="12567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课程课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9.9pt;height:1045.15pt" coordorigin="0,0" coordsize="16198,20903">
                <v:rect id="shape_0" stroked="f" o:allowincell="f" style="position:absolute;left:0;top:0;width:16197;height:209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6118;top:0;width:197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添加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017;top:780;width:179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4;top:1560;width:1369;height:553;mso-wrap-style:non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培养方案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5;top:2963;width:3449;height:553;mso-wrap-style:non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培养方案(在培养方案列表中)，填写培养方案信息维护表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7;top:2339;width:177;height:62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7;top:3743;width:179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4523" to="13134,45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5927;width:3060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教育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6394" to="6479,71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5927;width:3599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教育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0;top:5927;width:2701;height:4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集中性实践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3415" to="14037,134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13415;width:179;height:1401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7;top:14820;width:3602;height:7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添加课程，课程信息维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5598;width:177;height:78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16378;width:1681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交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7159;width:175;height:78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7;top:17939;width:17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等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4523" to="1620,59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523" to="6660,59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39,4523" to="13139,59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78;top:3899;width:197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课组课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9;top:6549;width:197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课程课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718,7955" to="9718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3,7175" to="8967,71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18;top:7175;width:2250;height:2187">
                  <v:line id="shape_0" from="4018,7175" to="4018,826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17,7178" to="5217,8265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418;top:8267;width:1198;height:109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（学科）基础课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70;top:8267;width:897;height:109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专业核心课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269,7175" to="6269,82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19;top:8269;width:1048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拓展选修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68,7175" to="7470,82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8;top:8269;width:1048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方向课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68,7175" to="8970,82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19;top:8269;width:104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17,9360" to="10017,104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8,9360" to="11338,10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9360" to="14139,9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39;top:10452;width:953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础实践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7;top:10452;width:900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实践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78,9360" to="12778,10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238;top:10452;width:955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综合实践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39,9360" to="14041,10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99;top:10452;width:1079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主学习与创新创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38,6394" to="13138,93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78;top:7642;width:197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课程课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439,6394" to="1439,8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8110" to="2158,811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9,8111" to="959,92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8115" to="2159,92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;top:9205;width:1199;height:7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必修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10;top:9205;width:1166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识选修课程（校任选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9984" to="719,13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0296" to="2160,134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9360" to="3959,13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9360" to="5219,13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9360" to="6298,13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9360" to="7559,13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9047" to="8818,134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11543" to="10079,13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38,11543" to="11338,13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8,11543" to="12778,13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39,11543" to="14039,134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7018;width:197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课程课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详细步骤：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14400" cy="396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0pt;width:71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318135</wp:posOffset>
                </wp:positionV>
                <wp:extent cx="1371600" cy="29718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5.05pt" to="233.95pt,259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一、双击“培养方案”打开维护界面。在界面中在点击“培养方案”，弹出下拉菜单，选择“培养方案申请”单击，弹出“培养方案申请”界面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2497455</wp:posOffset>
                </wp:positionV>
                <wp:extent cx="914400" cy="3962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196.65pt;width:71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407400" cy="45351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二、“培养方案申请”界面中，单击“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前面的＋号”，右单击选择“新建”，弹出培养方案信息维护对话框如下图：</w:t>
      </w:r>
    </w:p>
    <w:p>
      <w:pPr>
        <w:pStyle w:val="Normal"/>
        <w:ind w:left="275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912495</wp:posOffset>
                </wp:positionV>
                <wp:extent cx="2857500" cy="4160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160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71.85pt;width:224.95pt;height:327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11590020</wp:posOffset>
                </wp:positionV>
                <wp:extent cx="571500" cy="59436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12.6pt" to="89.95pt,959.3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drawing>
          <wp:inline distT="0" distB="0" distL="0" distR="0">
            <wp:extent cx="8403590" cy="58940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3590" cy="589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年级：选择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案名称：输入相应名称（如</w:t>
      </w:r>
      <w:r>
        <w:rPr>
          <w:b/>
          <w:sz w:val="28"/>
          <w:szCs w:val="28"/>
        </w:rPr>
        <w:t>2017</w:t>
      </w:r>
      <w:r>
        <w:rPr>
          <w:b/>
          <w:sz w:val="28"/>
          <w:szCs w:val="28"/>
        </w:rPr>
        <w:t>级小学教育专业人才培养方案）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案类型：选择“专业级培方案”；</w:t>
      </w:r>
    </w:p>
    <w:p>
      <w:pPr>
        <w:pStyle w:val="Normal"/>
        <w:ind w:firstLine="275"/>
        <w:rPr/>
      </w:pPr>
      <w:r>
        <w:rPr>
          <w:b/>
          <w:sz w:val="28"/>
          <w:szCs w:val="28"/>
        </w:rPr>
        <w:t>选择相应的学院、专业、专业方向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位名称：本科根据相应填写，专科填写无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类型：本科选择“本科毕业”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制：本科选择“四年”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修读类型：选择“主修”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的总学分、课程总学时根据实际填写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期类型：选择“两学期”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学学年：选择</w:t>
      </w:r>
      <w:r>
        <w:rPr>
          <w:b/>
          <w:sz w:val="28"/>
          <w:szCs w:val="28"/>
        </w:rPr>
        <w:t>2017-2018</w:t>
      </w:r>
      <w:r>
        <w:rPr>
          <w:b/>
          <w:sz w:val="28"/>
          <w:szCs w:val="28"/>
        </w:rPr>
        <w:t>学年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始学期：选择“秋”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科分类：根据实际，相应填写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击保存。</w:t>
      </w:r>
    </w:p>
    <w:p>
      <w:pPr>
        <w:pStyle w:val="Normal"/>
        <w:ind w:firstLine="829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407795</wp:posOffset>
                </wp:positionV>
                <wp:extent cx="1600200" cy="3962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110.85pt;width:125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371600" cy="3962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0pt;width:107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914400" cy="990600"/>
                <wp:effectExtent l="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2pt" to="341.95pt,109.1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002155</wp:posOffset>
                </wp:positionV>
                <wp:extent cx="8001000" cy="40614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406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157.65pt;width:629.95pt;height:31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szCs w:val="28"/>
        </w:rPr>
        <w:t>二、新建课组课组（选修和必修）。在选定培养方案课组课程信息中选择相应的培养方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，右单击在弹出菜单中选择“新建课组”，弹出下图所示“课组信息维护”的对话框：</w:t>
      </w:r>
      <w:r>
        <w:rPr>
          <w:b/>
          <w:sz w:val="28"/>
          <w:szCs w:val="28"/>
        </w:rPr>
        <w:drawing>
          <wp:inline distT="0" distB="0" distL="0" distR="0">
            <wp:extent cx="8407400" cy="59309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593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6300</wp:posOffset>
                </wp:positionH>
                <wp:positionV relativeFrom="paragraph">
                  <wp:posOffset>5172075</wp:posOffset>
                </wp:positionV>
                <wp:extent cx="342900" cy="891540"/>
                <wp:effectExtent l="8255" t="0" r="825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07.25pt" to="395.95pt,477.4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72"/>
        <w:rPr/>
      </w:pPr>
      <w:r>
        <w:rPr>
          <w:b/>
          <w:sz w:val="24"/>
        </w:rPr>
        <w:t>以“专业课程”课组课组为例：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程组号：三位专业代码（可查询）</w:t>
      </w:r>
      <w:r>
        <w:rPr>
          <w:b/>
          <w:sz w:val="24"/>
        </w:rPr>
        <w:t>+</w:t>
      </w:r>
      <w:r>
        <w:rPr>
          <w:b/>
          <w:sz w:val="24"/>
        </w:rPr>
        <w:t>一位课组课组号（通识课程为</w:t>
      </w:r>
      <w:r>
        <w:rPr>
          <w:b/>
          <w:sz w:val="24"/>
        </w:rPr>
        <w:t>1</w:t>
      </w:r>
      <w:r>
        <w:rPr>
          <w:b/>
          <w:sz w:val="24"/>
        </w:rPr>
        <w:t>，专业课程为</w:t>
      </w:r>
      <w:r>
        <w:rPr>
          <w:b/>
          <w:sz w:val="24"/>
        </w:rPr>
        <w:t>2</w:t>
      </w:r>
      <w:r>
        <w:rPr>
          <w:b/>
          <w:sz w:val="24"/>
        </w:rPr>
        <w:t>，集中性实践课程）</w:t>
      </w:r>
      <w:r>
        <w:rPr>
          <w:b/>
          <w:sz w:val="24"/>
        </w:rPr>
        <w:t>+000</w:t>
      </w:r>
      <w:r>
        <w:rPr>
          <w:b/>
          <w:sz w:val="24"/>
        </w:rPr>
        <w:t>。如化学专业代码是</w:t>
      </w:r>
      <w:r>
        <w:rPr>
          <w:b/>
          <w:sz w:val="24"/>
        </w:rPr>
        <w:t>004</w:t>
      </w:r>
      <w:r>
        <w:rPr>
          <w:b/>
          <w:sz w:val="24"/>
        </w:rPr>
        <w:t>，那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专业课程”的课组号是“</w:t>
      </w:r>
      <w:r>
        <w:rPr>
          <w:b/>
          <w:sz w:val="24"/>
        </w:rPr>
        <w:t>0042000</w:t>
      </w:r>
      <w:r>
        <w:rPr>
          <w:rFonts w:cs="宋体;SimSun" w:ascii="宋体;SimSun" w:hAnsi="宋体;SimSun"/>
          <w:b/>
          <w:sz w:val="24"/>
        </w:rPr>
        <w:t>”</w:t>
      </w:r>
    </w:p>
    <w:p>
      <w:pPr>
        <w:pStyle w:val="Normal"/>
        <w:ind w:firstLine="472"/>
        <w:rPr/>
      </w:pPr>
      <w:r>
        <w:rPr>
          <w:b/>
          <w:sz w:val="24"/>
        </w:rPr>
        <w:t>课组名：专业课程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型：方案课组课组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别：专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父课组：不用填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其它内容根据实际填写。</w:t>
      </w:r>
    </w:p>
    <w:p>
      <w:pPr>
        <w:pStyle w:val="Normal"/>
        <w:ind w:firstLine="551"/>
        <w:rPr/>
      </w:pPr>
      <w:r>
        <w:rPr>
          <w:b/>
          <w:sz w:val="28"/>
          <w:szCs w:val="28"/>
        </w:rPr>
        <w:t>三、鼠标放在</w:t>
      </w:r>
      <w:r>
        <w:rPr>
          <w:b/>
          <w:sz w:val="24"/>
        </w:rPr>
        <w:t>“专业课程”课组课组上，右单击选择新建课组，弹出与课程课组相同界面“课组信息维护”，建立学科（专业）基础课程、专业教育核心课程、专业拓展选修课程、专业方向课程（根据方向数增加）。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以“学科（专业）基础课程”为例：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程组号：三位专业代码（可查询）</w:t>
      </w:r>
      <w:r>
        <w:rPr>
          <w:b/>
          <w:sz w:val="24"/>
        </w:rPr>
        <w:t>+</w:t>
      </w:r>
      <w:r>
        <w:rPr>
          <w:b/>
          <w:sz w:val="24"/>
        </w:rPr>
        <w:t>一位课组课组号（选修</w:t>
      </w:r>
      <w:r>
        <w:rPr>
          <w:b/>
          <w:sz w:val="24"/>
        </w:rPr>
        <w:t>1</w:t>
      </w:r>
      <w:r>
        <w:rPr>
          <w:b/>
          <w:sz w:val="24"/>
        </w:rPr>
        <w:t>，必修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sz w:val="24"/>
        </w:rPr>
        <w:t>+</w:t>
      </w:r>
      <w:r>
        <w:rPr>
          <w:b/>
          <w:sz w:val="24"/>
        </w:rPr>
        <w:t>两位课组代码（学科（专业）基础课程</w:t>
      </w:r>
      <w:r>
        <w:rPr>
          <w:b/>
          <w:sz w:val="24"/>
        </w:rPr>
        <w:t>01</w:t>
      </w:r>
      <w:r>
        <w:rPr>
          <w:b/>
          <w:sz w:val="24"/>
        </w:rPr>
        <w:t>；专业教育核心课程</w:t>
      </w:r>
      <w:r>
        <w:rPr>
          <w:b/>
          <w:sz w:val="24"/>
        </w:rPr>
        <w:t>02</w:t>
      </w:r>
      <w:r>
        <w:rPr>
          <w:b/>
          <w:sz w:val="24"/>
        </w:rPr>
        <w:t>；专业拓展选修课程</w:t>
      </w:r>
      <w:r>
        <w:rPr>
          <w:b/>
          <w:sz w:val="24"/>
        </w:rPr>
        <w:t>03</w:t>
      </w:r>
      <w:r>
        <w:rPr>
          <w:b/>
          <w:sz w:val="24"/>
        </w:rPr>
        <w:t>；专业方向课程</w:t>
      </w:r>
      <w:r>
        <w:rPr>
          <w:b/>
          <w:sz w:val="24"/>
        </w:rPr>
        <w:t>04</w:t>
      </w:r>
      <w:r>
        <w:rPr>
          <w:b/>
          <w:sz w:val="24"/>
        </w:rPr>
        <w:t>）</w:t>
      </w:r>
      <w:r>
        <w:rPr>
          <w:b/>
          <w:sz w:val="24"/>
        </w:rPr>
        <w:t>+000</w:t>
      </w:r>
      <w:r>
        <w:rPr>
          <w:b/>
          <w:sz w:val="24"/>
        </w:rPr>
        <w:t>。如化学专业代码是</w:t>
      </w:r>
      <w:r>
        <w:rPr>
          <w:b/>
          <w:sz w:val="24"/>
        </w:rPr>
        <w:t>004</w:t>
      </w:r>
      <w:r>
        <w:rPr>
          <w:b/>
          <w:sz w:val="24"/>
        </w:rPr>
        <w:t>，那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学科（专业）基础课程</w:t>
      </w:r>
      <w:r>
        <w:rPr>
          <w:b/>
          <w:sz w:val="24"/>
        </w:rPr>
        <w:t>01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的课组号是“</w:t>
      </w:r>
      <w:r>
        <w:rPr>
          <w:b/>
          <w:sz w:val="24"/>
        </w:rPr>
        <w:t>004101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，其它类推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名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型：方案课程课组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别：专业必修；</w:t>
      </w:r>
    </w:p>
    <w:p>
      <w:pPr>
        <w:pStyle w:val="Normal"/>
        <w:ind w:firstLine="472"/>
        <w:rPr/>
      </w:pPr>
      <w:r>
        <w:rPr>
          <w:b/>
          <w:sz w:val="24"/>
        </w:rPr>
        <w:t>父课组：专业课程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其它内容根据实际填写。</w:t>
      </w:r>
    </w:p>
    <w:p>
      <w:pPr>
        <w:pStyle w:val="Normal"/>
        <w:ind w:firstLine="548"/>
        <w:jc w:val="left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3785235</wp:posOffset>
                </wp:positionV>
                <wp:extent cx="1143000" cy="247650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4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8.05pt" to="305.95pt,493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7700</wp:posOffset>
                </wp:positionH>
                <wp:positionV relativeFrom="paragraph">
                  <wp:posOffset>2200275</wp:posOffset>
                </wp:positionV>
                <wp:extent cx="3314700" cy="15849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8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173.25pt;width:260.95pt;height:124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72300</wp:posOffset>
                </wp:positionH>
                <wp:positionV relativeFrom="paragraph">
                  <wp:posOffset>3686175</wp:posOffset>
                </wp:positionV>
                <wp:extent cx="1143000" cy="2575560"/>
                <wp:effectExtent l="4445" t="63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90.25pt" to="638.95pt,493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2200275</wp:posOffset>
                </wp:positionV>
                <wp:extent cx="3314700" cy="15849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8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173.25pt;width:260.95pt;height:124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</w:rPr>
        <w:t>四、添加课程。右单击每个课程课组，弹出增加课程对话框如下图：</w:t>
      </w:r>
      <w:r>
        <w:rPr>
          <w:b/>
          <w:sz w:val="24"/>
        </w:rPr>
        <w:drawing>
          <wp:inline distT="0" distB="0" distL="0" distR="0">
            <wp:extent cx="8400415" cy="585152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0415" cy="585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7.8pt;width:53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1pt;margin-top:7.8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在“开课学院”中选择相应的系。单击查询，左栏显示所有课程，根据修订的培养方案中教学大纲选择相应的课程导入右栏中，单击“保存”，即完成添加课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其它“课程课组”下的课程添加同上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6838" w:h="23811"/>
      <w:pgMar w:left="1797" w:right="1797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29:00Z</dcterms:created>
  <dc:creator>Administrators</dc:creator>
  <dc:description/>
  <cp:keywords/>
  <dc:language>en-US</dc:language>
  <cp:lastModifiedBy>User</cp:lastModifiedBy>
  <cp:lastPrinted>2017-09-12T10:31:00Z</cp:lastPrinted>
  <dcterms:modified xsi:type="dcterms:W3CDTF">2017-09-12T07:59:00Z</dcterms:modified>
  <cp:revision>37</cp:revision>
  <dc:subject/>
  <dc:title>  </dc:title>
</cp:coreProperties>
</file>