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课程维护步骤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pt;margin-top:0pt;width:71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双击系统“课程管理”，打开课程管理界面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2278380</wp:posOffset>
                </wp:positionV>
                <wp:extent cx="457200" cy="39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179.4pt;width:35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914400" cy="2278380"/>
                <wp:effectExtent l="6985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7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pt" to="224.95pt,179.3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553835" cy="4117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835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4259580</wp:posOffset>
                </wp:positionV>
                <wp:extent cx="342900" cy="2971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335.4pt;width:26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457700</wp:posOffset>
                </wp:positionV>
                <wp:extent cx="4343400" cy="891540"/>
                <wp:effectExtent l="635" t="22225" r="0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51pt" to="566.95pt,421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2575560</wp:posOffset>
                </wp:positionV>
                <wp:extent cx="1028700" cy="2971800"/>
                <wp:effectExtent l="11430" t="0" r="1143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2.8pt" to="332.95pt,436.7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4358640</wp:posOffset>
                </wp:positionV>
                <wp:extent cx="1943100" cy="128778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43.2pt" to="251.95pt,444.55pt" stroked="t" o:allowincell="f" style="position:absolute;flip:y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在课程管理菜单中单击“课程个别维护”，打开如下图所示：</w:t>
      </w:r>
      <w:r>
        <w:rPr>
          <w:sz w:val="28"/>
          <w:szCs w:val="28"/>
        </w:rPr>
        <w:drawing>
          <wp:inline distT="0" distB="0" distL="0" distR="0">
            <wp:extent cx="7597775" cy="45497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77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4061460</wp:posOffset>
                </wp:positionV>
                <wp:extent cx="457200" cy="1981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319.8pt;width:35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4160520</wp:posOffset>
                </wp:positionV>
                <wp:extent cx="3771900" cy="792480"/>
                <wp:effectExtent l="0" t="22225" r="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7.6pt" to="566.95pt,389.9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99060</wp:posOffset>
                </wp:positionV>
                <wp:extent cx="342900" cy="2971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7pt;margin-top:7.8pt;width:26.95pt;height:23.3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342900" cy="1981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5.6pt;width:26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457200" cy="1981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15.6pt;width:35.95pt;height:15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在此界面中，可以再“开课院系中”输入相应的系别，就可以查询属于本系的所有课程；在左侧一栏中，鼠标选择任意一个序号</w:t>
      </w:r>
      <w:r>
        <w:rPr>
          <w:rFonts w:eastAsia="Times New Roman"/>
          <w:b/>
        </w:rPr>
        <w:t xml:space="preserve">  </w:t>
      </w:r>
      <w:r>
        <w:rPr>
          <w:b/>
        </w:rPr>
        <w:t>，左单击，弹出级联菜单，在单击“操作”，在弹出的级联菜单中选择“追加”单击，弹出课程维护对话框，如下图所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31990" cy="492252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199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带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</w:rPr>
        <w:t>号的项都是必填内容，其它尽量填写，填完单击确定即可以保存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247" w:footer="0" w:bottom="1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3:20:00Z</dcterms:created>
  <dc:creator>微软用户</dc:creator>
  <dc:description/>
  <cp:keywords/>
  <dc:language>en-US</dc:language>
  <cp:lastModifiedBy>微软用户</cp:lastModifiedBy>
  <cp:lastPrinted>2010-10-25T11:37:00Z</cp:lastPrinted>
  <dcterms:modified xsi:type="dcterms:W3CDTF">2010-10-25T03:40:00Z</dcterms:modified>
  <cp:revision>7</cp:revision>
  <dc:subject/>
  <dc:title/>
</cp:coreProperties>
</file>