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外国语学院 公共课大学英语补考名单</w:t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历下校区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84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1 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23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美术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7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庞龙龙  张自青  宋吉洋  孙  淳  于海星  王志伟  王  鹏  肖志诚  毛晓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陈洁颖  张  洋  孙要刚  王振宇  钟天乐  王一臣  宋丽妍  冯子怡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书法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周  峰  王吉康  许冯超  徐艳辉  成广超  张圣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3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40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书法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孙  琪  单  洁  张凤昌  张德武  桑胜轩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美术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江  岸  陈晓飞  杨柏松  张友增  陶铭明  温宁宁  衣述州  孟经纶  张  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陈秀敏  闫  建  苗  茜  张丽娜  陈相宇  隋馥骏  王  顺  李  薇  张  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代广政  刘尊太  郝文天  唐琳贸  孔德信  陈露露  李廷伟  李金庭  郑长彬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亚博  卢小平  卢晓柳  豆振峰  刘文冬  王雪梅  许玉迪  刘  洁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大学英语一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21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美术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7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许志鑫  张涛  李昱蕾  杜  坤  程枫林  赵静茹  王倩倩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装潢艺术设计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赵梓合  马磊鑫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视觉传达艺术设计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志浩  陈嘉伟  王国强  王  帅  梁  镇  周一鸣  孙  浩  韩  帅  蔡  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费秋华  姜文滕  张钦宝</w:t>
      </w:r>
    </w:p>
    <w:p>
      <w:pPr>
        <w:pStyle w:val="Normal"/>
        <w:spacing w:lineRule="auto" w:line="360"/>
        <w:jc w:val="center"/>
        <w:rPr>
          <w:rFonts w:ascii="方正舒体" w:hAnsi="方正舒体" w:eastAsia="方正舒体" w:cs="宋体;SimSun"/>
          <w:b/>
          <w:b/>
          <w:color w:val="000000"/>
          <w:kern w:val="0"/>
          <w:sz w:val="36"/>
          <w:szCs w:val="32"/>
        </w:rPr>
      </w:pPr>
      <w:r>
        <w:rPr>
          <w:rFonts w:eastAsia="方正舒体" w:cs="宋体;SimSun" w:ascii="方正舒体" w:hAnsi="方正舒体"/>
          <w:b/>
          <w:color w:val="000000"/>
          <w:kern w:val="0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eastAsia="方正舒体" w:ascii="方正舒体" w:hAnsi="方正舒体"/>
          <w:b/>
          <w:color w:val="000000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章丘校区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179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1  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32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科学与技术（物联网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刘  伟  翟朋元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科学与技术（软件外包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颖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数学与应用数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潘佳伟  梁家辉  甘铠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体育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毕砚泽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舞蹈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武  聪  刘  巧  张欣凯  李尉  于志川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物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刘绪金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信息与计算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王  敏  梁  磊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刘思怡  叶显英  孙朋飞  张兴旺  丁彩霞  刘浩然  刘  新  张亚晗  王  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亓  琦  翁  旭  孙建设  高梦圆  孙峰恺  岳晓晗  彭青青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化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曾永恒（缓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大学英语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 xml:space="preserve">3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70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地理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江波拉特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马吾兰别克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汉语言文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齐翔宇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汉语言文学（专升本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永平  赵世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化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王亚迪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张政（缓考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玛伊努尔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麦图荪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向国  周升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计算机科学与技术（软件外包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孙  超  贾津铭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生物技术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杨  凯  冯国明  孙鹏伟  王广奎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生物科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众望  李继国  陈棒棒  王凯丽  徐刘峰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市场营销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7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鞠  政  相盼盼  李金强  刘宇翔  房飞雪  王  山  李广旭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数学与应用数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  雪  黄代维  代小敏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体育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月凯  范纯博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舞蹈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腾阳  孙玉玲  刘玉麒  李  锐  裴连元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物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孙钟凯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学前教育（春）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朱  蕾  张倩倩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级音乐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0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汉宇  陆  慧  翟恒帅  项天雨  潘晓宇  林阅晋  胡倩闻  张明明  汤仲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亓轩云  张博文  陈雪宁  姜  坤  张见见  王  之  刘  乾  张思雨  崔慧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甘国鹏  高  扬  樊宇阳  蒿晓伟  李文振  杨  涛  卢鹏凯  梁庆潇  张大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琮鑫  崔绮芮  王海茹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大学英语一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80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化学制药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胡  冉  董金龙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环境监测与评价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王亚楠  丁国锋  赵  瑞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裴国庆（缓考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会计电算化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刘慧英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 xml:space="preserve">巩  雪（缓考）  穆秀锦（缓考）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会计与统计核算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晓彤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计算机应用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连秀  张世达  陈宇雁  张彩云  黄金玉  王剑强  袁玉堂  董茂盛  刘  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颖颖  周稼财  王自彪  谷加欣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旅游管理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唐海宁  刘勇庆  祁兵  元伊明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人力资源管理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鄢晓曼  徐  巧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社会体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9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付  浩  赵文清  刘建皓  赵  成  陈  铮  肖从胜  陈冠霖  程  琛  张  猛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生物技术及应用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赵兴达  梁雅倩  李呈祥  王  浩  张广政  李广源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食品营养与检测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袁可蕙  董  蕾  李培征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市场营销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9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唐文倩  艾伟杰  李  强  刘秋江  魏  洁  李德斌  刘晓静  邵振华  岳宗峰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体育服务与管理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韩  帅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迟  鹏（缓考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学前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2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璐  韩  硕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表演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冯  静  王雨凡  赵明皓  张学凯  郭启慧  焦海洋  李孟豪  陈  磊  高  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赵  坤  王  鑫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音乐教育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6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王  健  张  晴  岳宏灿  黄国娟  李  姣  张  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4</w:t>
      </w:r>
      <w:r>
        <w:rPr>
          <w:color w:val="000000"/>
          <w:sz w:val="24"/>
          <w:shd w:fill="D8D8D8" w:val="clear"/>
        </w:rPr>
        <w:t>级应用化工技术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徐同新  杨祥森  季永浩</w:t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User</cp:lastModifiedBy>
  <cp:lastPrinted>2008-10-28T09:20:00Z</cp:lastPrinted>
  <dcterms:modified xsi:type="dcterms:W3CDTF">2015-03-27T03:47:00Z</dcterms:modified>
  <cp:revision>25</cp:revision>
  <dc:subject/>
  <dc:title>南   校</dc:title>
</cp:coreProperties>
</file>