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2"/>
        </w:rPr>
        <w:t>关于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2"/>
        </w:rPr>
        <w:t>2014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2"/>
        </w:rPr>
        <w:t>级师范类本科专业学生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2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2"/>
        </w:rPr>
        <w:t>年暑期远程研修信息采集的通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相关学院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我校“师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地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应用型”办学定位，为突出教师教育办学特色，充分利用我校基础教育师资培训远程研修资源，</w:t>
      </w:r>
      <w:r>
        <w:rPr>
          <w:rFonts w:ascii="Times New Roman" w:hAnsi="Times New Roman" w:cs="Times New Roman" w:eastAsia="仿宋_GB2312"/>
          <w:sz w:val="32"/>
          <w:szCs w:val="32"/>
        </w:rPr>
        <w:t>提前培养学生的岗位适应能力，实现学历教育与职业素质养成，职前培养与职后培训一体化，经学校研究，决定于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暑期，对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级师范类本科专业学生开展教师教育专题远程研修，现启动信息采集工作，具体安排如下。</w:t>
      </w:r>
    </w:p>
    <w:p>
      <w:pPr>
        <w:pStyle w:val="Normal"/>
        <w:spacing w:lineRule="exact" w:line="560"/>
        <w:ind w:left="640" w:hanging="0"/>
        <w:rPr/>
      </w:pPr>
      <w:r>
        <w:rPr>
          <w:rFonts w:ascii="Times New Roman" w:hAnsi="Times New Roman" w:cs="Times New Roman" w:eastAsia="楷体;Arial Unicode MS"/>
          <w:b/>
          <w:kern w:val="0"/>
          <w:sz w:val="32"/>
          <w:szCs w:val="32"/>
        </w:rPr>
        <w:t>一、信息采集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采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届师范本科专业所有学生的姓名、身份证号、籍贯、出生日期、联系方式。</w:t>
      </w:r>
    </w:p>
    <w:p>
      <w:pPr>
        <w:pStyle w:val="Normal"/>
        <w:spacing w:lineRule="exact" w:line="560"/>
        <w:ind w:left="640" w:hanging="0"/>
        <w:rPr>
          <w:rFonts w:ascii="Times New Roman" w:hAnsi="Times New Roman" w:eastAsia="楷体;Arial Unicode MS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;Arial Unicode MS"/>
          <w:b/>
          <w:kern w:val="0"/>
          <w:sz w:val="32"/>
          <w:szCs w:val="32"/>
        </w:rPr>
        <w:t>二、信息采集步骤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派专门信息采集员。学院根据学生数量可以指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-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信息采集员，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前将信息采集员统计表（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电子版发至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</w:rPr>
        <w:t>jxgl66778033@163.com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息整理。有关学院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前整理好学生需要采集的信息（见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息采集方式。信息采集采用现场录入方式，由山东省新世纪网络教育有限公司专家现场指导信息采集员录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息采集时间、地点。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:30--16: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根据工作进度可以延长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）；地点：章丘校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机房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教学楼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A50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息采集员统计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级师范类本科生教师教育暑期研修信息采集统计一览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级师范类班级统计一览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务处</w:t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2:30:00Z</dcterms:created>
  <dc:creator>User</dc:creator>
  <dc:description/>
  <cp:keywords/>
  <dc:language>en-US</dc:language>
  <cp:lastModifiedBy>User</cp:lastModifiedBy>
  <dcterms:modified xsi:type="dcterms:W3CDTF">2017-06-27T02:26:00Z</dcterms:modified>
  <cp:revision>25</cp:revision>
  <dc:subject/>
  <dc:title>关于齐鲁师范学院2014级师范类本科生教师教育</dc:title>
</cp:coreProperties>
</file>