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齐鲁师范学院精品课程转网络课程建设项目中期检查评审标准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418"/>
        <w:gridCol w:w="1256"/>
        <w:gridCol w:w="7973"/>
        <w:gridCol w:w="886"/>
        <w:gridCol w:w="709"/>
        <w:gridCol w:w="706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具体考察点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估标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属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队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团队建设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除了课程主持人以外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还有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以上的老师共同组成教学团队建设课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内容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整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介绍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本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持人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讲教师做</w:t>
            </w:r>
            <w:r>
              <w:rPr>
                <w:rFonts w:ascii="宋体;SimSun" w:hAnsi="宋体;SimSun" w:cs="宋体;SimSun"/>
                <w:sz w:val="18"/>
                <w:szCs w:val="18"/>
              </w:rPr>
              <w:t>详细介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本简历、研究方向、教学成果、教学特色等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介绍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本课程做</w:t>
            </w:r>
            <w:r>
              <w:rPr>
                <w:rFonts w:ascii="宋体;SimSun" w:hAnsi="宋体;SimSun" w:cs="宋体;SimSun"/>
                <w:sz w:val="18"/>
                <w:szCs w:val="18"/>
              </w:rPr>
              <w:t>详细</w:t>
            </w:r>
            <w:r>
              <w:rPr>
                <w:rFonts w:ascii="宋体;SimSun" w:hAnsi="宋体;SimSun" w:cs="宋体;SimSun"/>
                <w:sz w:val="18"/>
                <w:szCs w:val="18"/>
              </w:rPr>
              <w:t>介绍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本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目的、教学条件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内容、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法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基本信息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教材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章”或“节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单位提供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套的电子教材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办法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提供本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详细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核办法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阶段测试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末考试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要求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分标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教学大纲要求相一致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方法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如何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好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课程给出指导性意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课程学习要求、学习难点、学习特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和具体的学习方法。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大纲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</w:t>
            </w:r>
            <w:r>
              <w:rPr>
                <w:rFonts w:ascii="宋体;SimSun" w:hAnsi="宋体;SimSun" w:cs="宋体;SimSun"/>
                <w:sz w:val="18"/>
                <w:szCs w:val="18"/>
              </w:rPr>
              <w:t>章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供相应的学习内容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习要求和学习重点、难点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计划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“周”为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习进度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实况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提供课程主持人或其他老师的本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堂授课实况录像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录像占全部授课录像</w:t>
            </w:r>
            <w:r>
              <w:rPr>
                <w:rFonts w:cs="宋体;SimSun" w:ascii="宋体;SimSun" w:hAnsi="宋体;SimSun"/>
                <w:sz w:val="18"/>
                <w:szCs w:val="18"/>
              </w:rPr>
              <w:t>1/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教案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“章”或“节”为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作电子教案。课件可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PowerPoint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Flash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软件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作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指导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于有实验要求的课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教学大纲规定的实验为基础，为每一个实验配套相应的实验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业习题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供课程每章节完整的作业习题，作业习题包括测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习题、讨论习题思考题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章节划分课程内容，体现出每章节的主题、重点、难点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内容符合教学大纲的要求；实验内容符合实验指导，综合性、设计性、创新性结合得当，有利于培养学生分析问题和解决问题的能力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内容质量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容科学、正确、规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无知识性错误，无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法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拼写错误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文字规范、简洁、明</w:t>
            </w:r>
            <w:r>
              <w:rPr>
                <w:rFonts w:ascii="宋体;SimSun" w:hAnsi="宋体;SimSun" w:cs="宋体;SimSun"/>
                <w:sz w:val="18"/>
                <w:szCs w:val="18"/>
              </w:rPr>
              <w:t>晰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资源扩展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文献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以章为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供与课程内容相配套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参考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资源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提供和本课程有关的，有利于学生素质提高和知识拓展的相关网络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源链接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包括论文链接、网站链接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本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沿问题和热点问题讨论的链接等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应用师生互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线交流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跟学生进行在线讨论或聊天（每周不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线作业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完整规范的练习库、能在线布置作业，并对作业及时进行批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线答疑</w:t>
            </w:r>
          </w:p>
        </w:tc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学生提出的问题能及时进行解答（间隔时间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规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页面的艺术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的共享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本格式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字体、段落等格式统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音频格式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音频资源能在线正常播放，且图像、声音清晰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片格式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图片类素材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在线正常显示和浏览。推荐</w:t>
            </w:r>
            <w:r>
              <w:rPr>
                <w:rFonts w:ascii="宋体;SimSun" w:hAnsi="宋体;SimSun" w:cs="宋体;SimSun"/>
                <w:sz w:val="18"/>
                <w:szCs w:val="18"/>
              </w:rPr>
              <w:t>格式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JPEG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GIF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10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有根据课程特色设计的栏目（与课程相关的图片库、视频库等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专家对本门课程的整体印象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分</w:t>
            </w:r>
          </w:p>
        </w:tc>
        <w:tc>
          <w:tcPr>
            <w:tcW w:w="1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家组意见</w:t>
            </w:r>
          </w:p>
        </w:tc>
        <w:tc>
          <w:tcPr>
            <w:tcW w:w="1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估等级</w:t>
            </w:r>
          </w:p>
        </w:tc>
        <w:tc>
          <w:tcPr>
            <w:tcW w:w="1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：总分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有实践教学内容）；或总分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无实践教学内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格：总分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有实践教学内容）；或总分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无实践教学内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合格：总分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有实践教学内容）；或总分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无实践教学内容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说明：分值是各考察点的满分，专家组根据各考察点的评估标准给出得分（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≤</w:t>
      </w:r>
      <w:r>
        <w:rPr>
          <w:b/>
        </w:rPr>
        <w:t>得分≤分值）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Grame">
    <w:name w:val="grame"/>
    <w:qFormat/>
    <w:rPr>
      <w:rFonts w:ascii="ˎ̥;Times New Roman" w:hAnsi="ˎ̥;Times New Roman" w:cs="ˎ̥;Times New Roman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0"/>
    </w:rPr>
  </w:style>
  <w:style w:type="paragraph" w:styleId="Style17">
    <w:name w:val="二级标题"/>
    <w:qFormat/>
    <w:pPr>
      <w:widowControl/>
      <w:bidi w:val="0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en-US" w:bidi="ar-SA"/>
    </w:rPr>
  </w:style>
  <w:style w:type="paragraph" w:styleId="Style18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5:00Z</dcterms:created>
  <dc:creator>谢文峰</dc:creator>
  <dc:description/>
  <cp:keywords/>
  <dc:language>en-US</dc:language>
  <cp:lastModifiedBy>谢文峰</cp:lastModifiedBy>
  <cp:lastPrinted>2016-07-18T21:56:00Z</cp:lastPrinted>
  <dcterms:modified xsi:type="dcterms:W3CDTF">2017-04-14T00:36:00Z</dcterms:modified>
  <cp:revision>14</cp:revision>
  <dc:subject/>
  <dc:title>网络课程验收评审标准</dc:title>
</cp:coreProperties>
</file>