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关于做好</w:t>
      </w:r>
      <w:r>
        <w:rPr>
          <w:rFonts w:eastAsia="华文中宋" w:cs="华文中宋" w:ascii="华文中宋" w:hAnsi="华文中宋"/>
          <w:sz w:val="32"/>
          <w:szCs w:val="32"/>
        </w:rPr>
        <w:t>2014</w:t>
      </w:r>
      <w:r>
        <w:rPr>
          <w:rFonts w:ascii="华文中宋" w:hAnsi="华文中宋" w:cs="华文中宋" w:eastAsia="华文中宋"/>
          <w:sz w:val="32"/>
          <w:szCs w:val="32"/>
        </w:rPr>
        <w:t>年度学生教学信息员选聘工作的通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加强学生教学信息员队伍的建设，保证教学信息的及时反馈，促进教学质量的稳步提高，充分发挥学生参与教学管理和自我管理、自我教育的主体作用，现面向全校公开选聘学生教学信息员，要求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选聘范围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学生信息员从大一、大二全日制在校生中选聘，采取个人自愿和学院推荐相结合的方式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生教学信息员以班级学习委员为主，原则上每专业每年级选聘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学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基本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思想品德优良，关心学校教学工作，敢于反映实际教学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习态度端正，成绩优良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有团结协作精神和大局观念，善于沟通，认真负责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有较强的观察、分析能力和信息处理能力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无学生会具体事务，无违纪记录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各学院按照上述的内容选拔好教学信息员，将报名表纸质版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前报教务处教学研究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：附件一：齐鲁师范学院信息员报名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附件二：齐鲁师范学院学生教学信息员制度实施办法（试行）</w:t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532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四年十一月十日</w:t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6:00Z</dcterms:created>
  <dc:creator>Lenovo</dc:creator>
  <dc:description/>
  <cp:keywords/>
  <dc:language>en-US</dc:language>
  <cp:lastModifiedBy>谢文峰</cp:lastModifiedBy>
  <cp:lastPrinted>2013-10-17T10:00:00Z</cp:lastPrinted>
  <dcterms:modified xsi:type="dcterms:W3CDTF">2014-11-11T03:57:00Z</dcterms:modified>
  <cp:revision>5</cp:revision>
  <dc:subject/>
  <dc:title/>
</cp:coreProperties>
</file>