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3285" cy="135705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3200" cy="13570560"/>
                          <a:chOff x="0" y="0"/>
                          <a:chExt cx="8503200" cy="1357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502480" cy="1357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添加方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95360"/>
                            <a:ext cx="114480" cy="495360"/>
                          </a:xfrm>
                          <a:prstGeom prst="downArrow">
                            <a:avLst>
                              <a:gd name="adj1" fmla="val 50000"/>
                              <a:gd name="adj2" fmla="val 108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990720"/>
                            <a:ext cx="870120" cy="35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培养方案申请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14160" y="2872080"/>
                            <a:ext cx="1486440" cy="35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建课组课组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03200" y="1881360"/>
                            <a:ext cx="2190600" cy="35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建培养方案(在培养方案列表中)，填写培养方案信息维护表单。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000680" y="1485360"/>
                            <a:ext cx="113040" cy="397440"/>
                          </a:xfrm>
                          <a:prstGeom prst="downArrow">
                            <a:avLst>
                              <a:gd name="adj1" fmla="val 50000"/>
                              <a:gd name="adj2" fmla="val 878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376720"/>
                            <a:ext cx="114480" cy="495360"/>
                          </a:xfrm>
                          <a:prstGeom prst="downArrow">
                            <a:avLst>
                              <a:gd name="adj1" fmla="val 50000"/>
                              <a:gd name="adj2" fmla="val 108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368160"/>
                            <a:ext cx="114480" cy="495360"/>
                          </a:xfrm>
                          <a:prstGeom prst="downArrow">
                            <a:avLst>
                              <a:gd name="adj1" fmla="val 50000"/>
                              <a:gd name="adj2" fmla="val 108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258440"/>
                            <a:ext cx="1142280" cy="35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必修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286680" y="4258440"/>
                            <a:ext cx="102744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4754160"/>
                            <a:ext cx="72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4754160"/>
                            <a:ext cx="72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040" y="5447160"/>
                            <a:ext cx="514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932880"/>
                            <a:ext cx="685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932880"/>
                            <a:ext cx="180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24600"/>
                            <a:ext cx="20631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共基础（必修/选修）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6932880"/>
                            <a:ext cx="180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7824600"/>
                            <a:ext cx="20631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础技能（必修/选修）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6932880"/>
                            <a:ext cx="72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7824600"/>
                            <a:ext cx="20631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基础（必修/选修）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1680" y="6932880"/>
                            <a:ext cx="72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9400" y="7824600"/>
                            <a:ext cx="17589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（必修/选修）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1223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81223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81223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81223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914680"/>
                            <a:ext cx="685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447520"/>
                            <a:ext cx="113040" cy="491400"/>
                          </a:xfrm>
                          <a:prstGeom prst="downArrow">
                            <a:avLst>
                              <a:gd name="adj1" fmla="val 50000"/>
                              <a:gd name="adj2" fmla="val 1086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8914680"/>
                            <a:ext cx="113040" cy="490680"/>
                          </a:xfrm>
                          <a:prstGeom prst="downArrow">
                            <a:avLst>
                              <a:gd name="adj1" fmla="val 50000"/>
                              <a:gd name="adj2" fmla="val 1085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040" y="3862800"/>
                            <a:ext cx="514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86352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5051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386352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9410760"/>
                            <a:ext cx="2287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添加课程，课程信息维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9904680"/>
                            <a:ext cx="113040" cy="497160"/>
                          </a:xfrm>
                          <a:prstGeom prst="downArrow">
                            <a:avLst>
                              <a:gd name="adj1" fmla="val 50000"/>
                              <a:gd name="adj2" fmla="val 1099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0400040"/>
                            <a:ext cx="106812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交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10896120"/>
                            <a:ext cx="112320" cy="497160"/>
                          </a:xfrm>
                          <a:prstGeom prst="downArrow">
                            <a:avLst>
                              <a:gd name="adj1" fmla="val 50000"/>
                              <a:gd name="adj2" fmla="val 1106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1391120"/>
                            <a:ext cx="1142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等待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5942880"/>
                            <a:ext cx="1485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建课程课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7720" y="6438960"/>
                            <a:ext cx="124920" cy="490680"/>
                          </a:xfrm>
                          <a:prstGeom prst="downArrow">
                            <a:avLst>
                              <a:gd name="adj1" fmla="val 50000"/>
                              <a:gd name="adj2" fmla="val 981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55pt;height:1068.55pt" coordorigin="0,0" coordsize="13391,21371">
                <v:rect id="shape_0" stroked="f" o:allowincell="f" style="position:absolute;left:1;top:0;width:13389;height:213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400;top:0;width:1978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添加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300;top:780;width:179;height:77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6;top:1560;width:1369;height:553;mso-wrap-style:non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培养方案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4523;width:2340;height:55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建课组课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2963;width:3449;height:553;mso-wrap-style:non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建培养方案(在培养方案列表中)，填写培养方案信息维护表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339;width:177;height:62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743;width:179;height:77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5304;width:179;height:77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6706;width:1798;height:55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必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6706;width:1617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1,7487" to="2701,8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7487" to="10799,8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578" to="10798,8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0918" to="12237,10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0918" to="1442,123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2322;width:3248;height:4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共基础（必修/选修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0918" to="4862,123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2322;width:3248;height:4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础技能（必修/选修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10918" to="8460,123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12322;width:3248;height:4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基础（必修/选修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39,10918" to="12239,123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40;top:12322;width:2769;height:4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（必修/选修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2791" to="1440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2791" to="4860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2791" to="8460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12791" to="12239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4039" to="12237,14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8579;width:177;height:77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14039;width:177;height:77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1,6083" to="10798,60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1,6084" to="2701,67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21,7955" to="10621,79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6084" to="10799,67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14820;width:3602;height:7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添加课程，课程信息维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15598;width:177;height:78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6378;width:1681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交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17159;width:176;height:78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7939;width:17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等待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9359;width:233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建课程课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0;top:10140;width:196;height:77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详细步骤：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914400" cy="396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0pt;width:71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1485900" cy="3467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pt" to="224.95pt,304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一、双击“培养方案”打开维护界面。在界面中在点击“培养方案”，弹出下拉菜单，选择“培养方案申请”单击，弹出弹出培“养方案申请”界面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070860</wp:posOffset>
                </wp:positionV>
                <wp:extent cx="914400" cy="3962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241.8pt;width:71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407400" cy="45351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二、“培养方案申请”界面中，单击“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前面的＋号”，右单击选择“新建”，弹出培养方案信息维护对话框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792480</wp:posOffset>
                </wp:positionV>
                <wp:extent cx="1143000" cy="41605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160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62.4pt;width:89.95pt;height:327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853940</wp:posOffset>
                </wp:positionV>
                <wp:extent cx="571500" cy="59436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82.2pt" to="89.95pt,428.9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407400" cy="52228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级：选择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案名称：输入相应名称（如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级学前教育培养方案）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案类型：选择“专业级培方案”；</w:t>
      </w:r>
    </w:p>
    <w:p>
      <w:pPr>
        <w:pStyle w:val="Normal"/>
        <w:ind w:firstLine="275"/>
        <w:rPr/>
      </w:pPr>
      <w:r>
        <w:rPr>
          <w:b/>
          <w:sz w:val="28"/>
          <w:szCs w:val="28"/>
        </w:rPr>
        <w:t>选择相应的院系、专业、专业方向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位名称：本科根据相应填写，专科填写无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类型：专科选择“专科毕业”，本科选择“本科毕业”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制：本科选择“四年”，专科选择“三年”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修读类型：选择“主修”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的总学分、课程总学时根据实际填写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期类型：选择“两学期”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学学年：选择</w:t>
      </w:r>
      <w:r>
        <w:rPr>
          <w:b/>
          <w:sz w:val="28"/>
          <w:szCs w:val="28"/>
        </w:rPr>
        <w:t>2012-2013</w:t>
      </w:r>
      <w:r>
        <w:rPr>
          <w:b/>
          <w:sz w:val="28"/>
          <w:szCs w:val="28"/>
        </w:rPr>
        <w:t>学年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始学期：选择“秋”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科分类：根据实际，相应填写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击保存。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371600" cy="3962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0pt;width:107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</wp:posOffset>
                </wp:positionV>
                <wp:extent cx="914400" cy="990600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2pt" to="341.95pt,109.1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二、新建课组课组（选修和必修）。在选定培养方案课组课程信息中选择相应的培养方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，右单击在弹出菜单中选择“新建课组”，弹出下图所示“课组信息维护”的对话框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</wp:posOffset>
                </wp:positionV>
                <wp:extent cx="1371600" cy="3962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46.8pt;width:107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089660</wp:posOffset>
                </wp:positionV>
                <wp:extent cx="8001000" cy="40614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406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85.8pt;width:629.95pt;height:31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5151120</wp:posOffset>
                </wp:positionV>
                <wp:extent cx="1028700" cy="2575560"/>
                <wp:effectExtent l="7620" t="0" r="76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05.6pt" to="458.95pt,608.3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407400" cy="58369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以“必修”课组课组为例：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程组号：三位专业代码（可查询）</w:t>
      </w:r>
      <w:r>
        <w:rPr>
          <w:b/>
          <w:sz w:val="24"/>
        </w:rPr>
        <w:t>+</w:t>
      </w:r>
      <w:r>
        <w:rPr>
          <w:b/>
          <w:sz w:val="24"/>
        </w:rPr>
        <w:t>一位课组课组号（选修</w:t>
      </w:r>
      <w:r>
        <w:rPr>
          <w:b/>
          <w:sz w:val="24"/>
        </w:rPr>
        <w:t>1</w:t>
      </w:r>
      <w:r>
        <w:rPr>
          <w:b/>
          <w:sz w:val="24"/>
        </w:rPr>
        <w:t>，必修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b/>
          <w:sz w:val="24"/>
        </w:rPr>
        <w:t>+000</w:t>
      </w:r>
      <w:r>
        <w:rPr>
          <w:b/>
          <w:sz w:val="24"/>
        </w:rPr>
        <w:t>。如学前教育专业代码是</w:t>
      </w:r>
      <w:r>
        <w:rPr>
          <w:b/>
          <w:sz w:val="24"/>
        </w:rPr>
        <w:t>106</w:t>
      </w:r>
      <w:r>
        <w:rPr>
          <w:b/>
          <w:sz w:val="24"/>
        </w:rPr>
        <w:t>，那么“必修”的课组号是“</w:t>
      </w:r>
      <w:r>
        <w:rPr>
          <w:b/>
          <w:sz w:val="24"/>
        </w:rPr>
        <w:t>1061000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，“选修”的课组号是“</w:t>
      </w:r>
      <w:r>
        <w:rPr>
          <w:b/>
          <w:sz w:val="24"/>
        </w:rPr>
        <w:t>1062000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名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型：方案课组课组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别：专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父课组：不用填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其它内容根据实际填写。</w:t>
      </w:r>
    </w:p>
    <w:p>
      <w:pPr>
        <w:pStyle w:val="Normal"/>
        <w:ind w:firstLine="472"/>
        <w:rPr>
          <w:b/>
          <w:b/>
          <w:sz w:val="28"/>
          <w:szCs w:val="28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“选修”操作同“必修”课组课组</w:t>
      </w:r>
    </w:p>
    <w:p>
      <w:pPr>
        <w:pStyle w:val="Normal"/>
        <w:rPr/>
      </w:pPr>
      <w:r>
        <w:rPr>
          <w:b/>
          <w:sz w:val="28"/>
          <w:szCs w:val="28"/>
        </w:rPr>
        <w:t>三、鼠标放在</w:t>
      </w:r>
      <w:r>
        <w:rPr>
          <w:b/>
          <w:sz w:val="24"/>
        </w:rPr>
        <w:t>“必修”或“选修”课组课组上，右单击选择新建课组，弹出与课程课组相同界面“课组信息维护”，建立公共基础课程、基础技能课程、专业基础课程、专业理论课程、专业技能课程等课程课组。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以“公共基础课程”为例：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程组号：三位专业代码（可查询）</w:t>
      </w:r>
      <w:r>
        <w:rPr>
          <w:b/>
          <w:sz w:val="24"/>
        </w:rPr>
        <w:t>+</w:t>
      </w:r>
      <w:r>
        <w:rPr>
          <w:b/>
          <w:sz w:val="24"/>
        </w:rPr>
        <w:t>一位课组课组号（选修</w:t>
      </w:r>
      <w:r>
        <w:rPr>
          <w:b/>
          <w:sz w:val="24"/>
        </w:rPr>
        <w:t>1</w:t>
      </w:r>
      <w:r>
        <w:rPr>
          <w:b/>
          <w:sz w:val="24"/>
        </w:rPr>
        <w:t>，必修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b/>
          <w:sz w:val="24"/>
        </w:rPr>
        <w:t>+</w:t>
      </w:r>
      <w:r>
        <w:rPr>
          <w:b/>
          <w:sz w:val="24"/>
        </w:rPr>
        <w:t>两位课组代码（公共基础课程</w:t>
      </w:r>
      <w:r>
        <w:rPr>
          <w:b/>
          <w:sz w:val="24"/>
        </w:rPr>
        <w:t>01</w:t>
      </w:r>
      <w:r>
        <w:rPr>
          <w:b/>
          <w:sz w:val="24"/>
        </w:rPr>
        <w:t>、基础技能课程</w:t>
      </w:r>
      <w:r>
        <w:rPr>
          <w:b/>
          <w:sz w:val="24"/>
        </w:rPr>
        <w:t>02</w:t>
      </w:r>
      <w:r>
        <w:rPr>
          <w:b/>
          <w:sz w:val="24"/>
        </w:rPr>
        <w:t>、专业基础课程</w:t>
      </w:r>
      <w:r>
        <w:rPr>
          <w:b/>
          <w:sz w:val="24"/>
        </w:rPr>
        <w:t>03</w:t>
      </w:r>
      <w:r>
        <w:rPr>
          <w:b/>
          <w:sz w:val="24"/>
        </w:rPr>
        <w:t>、专业理论课程</w:t>
      </w:r>
      <w:r>
        <w:rPr>
          <w:b/>
          <w:sz w:val="24"/>
        </w:rPr>
        <w:t>04</w:t>
      </w:r>
      <w:r>
        <w:rPr>
          <w:b/>
          <w:sz w:val="24"/>
        </w:rPr>
        <w:t>、专业技能课程</w:t>
      </w:r>
      <w:r>
        <w:rPr>
          <w:b/>
          <w:sz w:val="24"/>
        </w:rPr>
        <w:t>05</w:t>
      </w:r>
      <w:r>
        <w:rPr>
          <w:b/>
          <w:sz w:val="24"/>
        </w:rPr>
        <w:t>）</w:t>
      </w:r>
      <w:r>
        <w:rPr>
          <w:b/>
          <w:sz w:val="24"/>
        </w:rPr>
        <w:t>+000</w:t>
      </w:r>
      <w:r>
        <w:rPr>
          <w:b/>
          <w:sz w:val="24"/>
        </w:rPr>
        <w:t>。如学前教育专业代码是</w:t>
      </w:r>
      <w:r>
        <w:rPr>
          <w:b/>
          <w:sz w:val="24"/>
        </w:rPr>
        <w:t>106</w:t>
      </w:r>
      <w:r>
        <w:rPr>
          <w:b/>
          <w:sz w:val="24"/>
        </w:rPr>
        <w:t>，那么“必修”下“公共基础课程”的课组号是“</w:t>
      </w:r>
      <w:r>
        <w:rPr>
          <w:b/>
          <w:sz w:val="24"/>
        </w:rPr>
        <w:t>106101000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，“选修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下的“公共基础课程”的课组号是“</w:t>
      </w:r>
      <w:r>
        <w:rPr>
          <w:b/>
          <w:sz w:val="24"/>
        </w:rPr>
        <w:t>106201000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，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名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型：方案课程课组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别：专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父课组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其它内容根据实际填写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“选修”下各课程课组创建步骤和“必修”下的相似，修改相应的内容即可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添加课程。右单击每个课程课组，弹出增加课程对话框如下图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575560</wp:posOffset>
                </wp:positionV>
                <wp:extent cx="3314700" cy="15849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58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202.8pt;width:260.95pt;height:124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4061460</wp:posOffset>
                </wp:positionV>
                <wp:extent cx="914400" cy="237744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9.8pt" to="314.95pt,506.9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2278380</wp:posOffset>
                </wp:positionV>
                <wp:extent cx="3314700" cy="15849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58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pt;margin-top:179.4pt;width:260.95pt;height:124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900</wp:posOffset>
                </wp:positionH>
                <wp:positionV relativeFrom="paragraph">
                  <wp:posOffset>3764280</wp:posOffset>
                </wp:positionV>
                <wp:extent cx="1028700" cy="2674620"/>
                <wp:effectExtent l="8255" t="635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96.4pt" to="647.95pt,506.9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407400" cy="630555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685800" cy="3962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7.8pt;width:53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867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1pt;margin-top:7.8pt;width:44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在“开课院系”中选择相应的系。单击查询，左栏显示所有课程，根据修订的培养方案中教学大纲选择相应的课程导入右栏中，单击“保存”，即完成添加课程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其它“课程课组”下的课程添加同上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footerReference w:type="default" r:id="rId7"/>
      <w:type w:val="nextPage"/>
      <w:pgSz w:w="16838" w:h="23811"/>
      <w:pgMar w:left="1797" w:right="1797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29:00Z</dcterms:created>
  <dc:creator>Administrators</dc:creator>
  <dc:description/>
  <cp:keywords/>
  <dc:language>en-US</dc:language>
  <cp:lastModifiedBy>oempc</cp:lastModifiedBy>
  <cp:lastPrinted>2008-03-27T11:05:00Z</cp:lastPrinted>
  <dcterms:modified xsi:type="dcterms:W3CDTF">2012-12-05T00:57:00Z</dcterms:modified>
  <cp:revision>17</cp:revision>
  <dc:subject/>
  <dc:title>  </dc:title>
</cp:coreProperties>
</file>