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专科课程编码规定</w:t>
      </w:r>
    </w:p>
    <w:p>
      <w:pPr>
        <w:pStyle w:val="Normal"/>
        <w:rPr/>
      </w:pPr>
      <w:r>
        <w:rPr/>
        <w:t>课程编码共</w:t>
      </w:r>
      <w:r>
        <w:rPr/>
        <w:t>7</w:t>
      </w:r>
      <w:r>
        <w:rPr/>
        <w:t>位，由下列信息单元构成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层次编码为第</w:t>
      </w:r>
      <w:r>
        <w:rPr/>
        <w:t>1</w:t>
      </w:r>
      <w:r>
        <w:rPr/>
        <w:t>位，见表</w:t>
      </w:r>
      <w:r>
        <w:rPr/>
        <w:t>1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层次编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层次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科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2</w:t>
      </w:r>
      <w:r>
        <w:rPr/>
        <w:t>）专业编码为第</w:t>
      </w:r>
      <w:r>
        <w:rPr/>
        <w:t>2-3</w:t>
      </w:r>
      <w:r>
        <w:rPr/>
        <w:t>位，见表</w:t>
      </w:r>
      <w:r>
        <w:rPr/>
        <w:t>2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101"/>
        <w:gridCol w:w="4153"/>
      </w:tblGrid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编码（专科专业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名称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旅游管理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力资源管理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前教育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秘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英语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电算化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与统计核算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电子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信息工程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化工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监测与评价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制药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技术及应用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品营养与检测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应用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网络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育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育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育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教育</w:t>
            </w:r>
            <w:r>
              <w:rPr/>
              <w:t>(</w:t>
            </w:r>
            <w:r>
              <w:rPr/>
              <w:t>中外合作办学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采编与制作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服务与管理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环境监测与控制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旅游管理（新媒体）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旅游管理（新媒体）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食品生物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会计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体育运营与管理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药品生产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统计与会计核算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视觉传播设计与制作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环境监测与评价（三二连读）</w:t>
            </w:r>
          </w:p>
        </w:tc>
      </w:tr>
      <w:tr>
        <w:trPr>
          <w:trHeight w:val="28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课程修习模块编码为第</w:t>
      </w:r>
      <w:r>
        <w:rPr/>
        <w:t>4</w:t>
      </w:r>
      <w:r>
        <w:rPr/>
        <w:t>位，见表</w:t>
      </w:r>
      <w:r>
        <w:rPr/>
        <w:t>4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模块修习编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模块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基础课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技能课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基础课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理论课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技能课程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4</w:t>
      </w:r>
      <w:r>
        <w:rPr/>
        <w:t>）课程修习类别编码为第</w:t>
      </w:r>
      <w:r>
        <w:rPr/>
        <w:t>5</w:t>
      </w:r>
      <w:r>
        <w:rPr/>
        <w:t>位，见表</w:t>
      </w:r>
      <w:r>
        <w:rPr/>
        <w:t>5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修习类别编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修习类别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5</w:t>
      </w:r>
      <w:r>
        <w:rPr/>
        <w:t>）课程编码为第</w:t>
      </w:r>
      <w:r>
        <w:rPr/>
        <w:t>6-7</w:t>
      </w:r>
      <w:r>
        <w:rPr/>
        <w:t>位，由各专业按课程设置丛</w:t>
      </w:r>
      <w:r>
        <w:rPr/>
        <w:t>01-99</w:t>
      </w:r>
      <w:r>
        <w:rPr/>
        <w:t>的自然顺序编码。</w:t>
      </w:r>
    </w:p>
    <w:p>
      <w:pPr>
        <w:pStyle w:val="Normal"/>
        <w:ind w:firstLine="315"/>
        <w:rPr/>
      </w:pPr>
      <w:r>
        <w:rPr/>
        <w:t>专科生物技术及应用专业专业基础模块必修类第</w:t>
      </w:r>
      <w:r>
        <w:rPr/>
        <w:t>3</w:t>
      </w:r>
      <w:r>
        <w:rPr/>
        <w:t>门课程编码为：“</w:t>
      </w:r>
      <w:r>
        <w:rPr/>
        <w:t>120</w:t>
      </w:r>
      <w:r>
        <w:rPr/>
        <w:t>3103</w:t>
      </w:r>
      <w:r>
        <w:rPr>
          <w:rFonts w:cs="宋体;SimSun" w:ascii="宋体;SimSun" w:hAnsi="宋体;SimSun"/>
        </w:rPr>
        <w:t>”</w:t>
      </w:r>
      <w:r>
        <w:rPr/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模块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公共基础课程编码如下，请各系、分院按编号填在教学计划的相应位置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061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与健康一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与健康二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与健康三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品德修养与法律基础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势与政策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写作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指导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泽东思想和中国特色社会主义理论体系概论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1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生职业生涯发展与规划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英语一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英语二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应用基础（文理艺体）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al Foxpro</w:t>
            </w:r>
            <w:r>
              <w:rPr/>
              <w:t>（理科）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10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岗位实习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10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</w:t>
            </w:r>
          </w:p>
        </w:tc>
      </w:tr>
    </w:tbl>
    <w:p>
      <w:pPr>
        <w:pStyle w:val="Normal"/>
        <w:rPr/>
      </w:pPr>
      <w:r>
        <w:rPr/>
        <w:t>如：公共课的公共基础课程模块必修类第</w:t>
      </w:r>
      <w:r>
        <w:rPr/>
        <w:t>3</w:t>
      </w:r>
      <w:r>
        <w:rPr/>
        <w:t>门课程（形势与政策）的编码为：“</w:t>
      </w:r>
      <w:r>
        <w:rPr/>
        <w:t>1001103</w:t>
      </w:r>
      <w:r>
        <w:rPr>
          <w:rFonts w:cs="宋体;SimSun" w:ascii="宋体;SimSun" w:hAnsi="宋体;SimSun"/>
        </w:rPr>
        <w:t>”</w:t>
      </w:r>
      <w:r>
        <w:rPr/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共课统一代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模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3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8:00Z</dcterms:created>
  <dc:creator>Administrators</dc:creator>
  <dc:description/>
  <cp:keywords/>
  <dc:language>en-US</dc:language>
  <cp:lastModifiedBy>User</cp:lastModifiedBy>
  <cp:lastPrinted>2011-03-14T10:28:00Z</cp:lastPrinted>
  <dcterms:modified xsi:type="dcterms:W3CDTF">2016-10-08T08:00:00Z</dcterms:modified>
  <cp:revision>37</cp:revision>
  <dc:subject/>
  <dc:title>课程编码规定</dc:title>
</cp:coreProperties>
</file>