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5730" cy="13273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13273560"/>
                          <a:chOff x="0" y="0"/>
                          <a:chExt cx="10285560" cy="1327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5560" cy="132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4760" y="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5720" y="4953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990720"/>
                            <a:ext cx="87012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培养方案申请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69920" y="2872080"/>
                            <a:ext cx="148644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组课组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9320" y="1881360"/>
                            <a:ext cx="219060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培养方案(在培养方案列表中)，填写培养方案信息维护表单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55720" y="1485360"/>
                            <a:ext cx="113040" cy="397440"/>
                          </a:xfrm>
                          <a:prstGeom prst="downArrow">
                            <a:avLst>
                              <a:gd name="adj1" fmla="val 50000"/>
                              <a:gd name="adj2" fmla="val 87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237672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33681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4258800"/>
                            <a:ext cx="114228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必修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42440" y="4258800"/>
                            <a:ext cx="10274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47541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400" y="47541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5447160"/>
                            <a:ext cx="514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6932880"/>
                            <a:ext cx="685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6932880"/>
                            <a:ext cx="180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7824600"/>
                            <a:ext cx="194328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932880"/>
                            <a:ext cx="72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7824600"/>
                            <a:ext cx="22860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6932880"/>
                            <a:ext cx="180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7824600"/>
                            <a:ext cx="17172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践培育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7800" y="693288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6600" y="7824600"/>
                            <a:ext cx="20559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师教育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122320"/>
                            <a:ext cx="180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780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8915400"/>
                            <a:ext cx="685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5447520"/>
                            <a:ext cx="113040" cy="491400"/>
                          </a:xfrm>
                          <a:prstGeom prst="downArrow">
                            <a:avLst>
                              <a:gd name="adj1" fmla="val 50000"/>
                              <a:gd name="adj2" fmla="val 1086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8915400"/>
                            <a:ext cx="113040" cy="490680"/>
                          </a:xfrm>
                          <a:prstGeom prst="downArrow">
                            <a:avLst>
                              <a:gd name="adj1" fmla="val 50000"/>
                              <a:gd name="adj2" fmla="val 1085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862800"/>
                            <a:ext cx="514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863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3400" y="3863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720" y="9410760"/>
                            <a:ext cx="228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课程，课程信息维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9904680"/>
                            <a:ext cx="113040" cy="497160"/>
                          </a:xfrm>
                          <a:prstGeom prst="downArrow">
                            <a:avLst>
                              <a:gd name="adj1" fmla="val 50000"/>
                              <a:gd name="adj2" fmla="val 1099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0400040"/>
                            <a:ext cx="10681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0896120"/>
                            <a:ext cx="111600" cy="497160"/>
                          </a:xfrm>
                          <a:prstGeom prst="downArrow">
                            <a:avLst>
                              <a:gd name="adj1" fmla="val 50000"/>
                              <a:gd name="adj2" fmla="val 1113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1139112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5943600"/>
                            <a:ext cx="1485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程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3120" y="6438960"/>
                            <a:ext cx="124920" cy="490680"/>
                          </a:xfrm>
                          <a:prstGeom prst="downArrow">
                            <a:avLst>
                              <a:gd name="adj1" fmla="val 50000"/>
                              <a:gd name="adj2" fmla="val 98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1045.15pt" coordorigin="0,0" coordsize="16198,20903">
                <v:rect id="shape_0" stroked="f" o:allowincell="f" style="position:absolute;left:0;top:0;width:16197;height:20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18;top:0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017;top:780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4;top:1560;width:136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培养方案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7;top:4523;width:2340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组课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5;top:2963;width:344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培养方案(在培养方案列表中)，填写培养方案信息维护表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7;top:2339;width:177;height:62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7;top:3743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7;top:5304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6707;width:1798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必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8;top:6707;width:1617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7487" to="3419,8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7,7487" to="11517,8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8578" to="11516,8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0918" to="12955,10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0918" to="2160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12322;width:3059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918" to="5580,123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322;width:3599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0,10918" to="9182,123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12322;width:2703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践培育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7,10918" to="12957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160;top:12322;width:3237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师教育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12791" to="2158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2791" to="558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12791" to="9182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2791" to="12957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14040" to="12955,14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7;top:8579;width:177;height:77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4040;width:177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6083" to="11516,6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6084" to="3419,6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8,7955" to="11338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7,6084" to="11517,6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7;top:14820;width:3602;height:7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课程，课程信息维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5598;width:177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6378;width:1681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7159;width:175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7939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等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6;top:9360;width:23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程课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97;top:10140;width:196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19075</wp:posOffset>
                </wp:positionV>
                <wp:extent cx="1485900" cy="3467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25pt" to="233.95pt,290.2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详细步骤：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0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一、双击“培养方案”打开维护界面。在界面中在点击“培养方案”，弹出下拉菜单，选择“培养方案申请”单击，弹出弹出培“养方案申请”界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497455</wp:posOffset>
                </wp:positionV>
                <wp:extent cx="9144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96.65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07400" cy="45351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二、“培养方案申请”界面中，单击“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前面的＋号”，右单击选择“新建”，弹出培养方案信息维护对话框如下图：</w:t>
      </w:r>
    </w:p>
    <w:p>
      <w:pPr>
        <w:pStyle w:val="Normal"/>
        <w:ind w:left="275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912495</wp:posOffset>
                </wp:positionV>
                <wp:extent cx="2857500" cy="4160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16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71.85pt;width:224.95pt;height:327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1590020</wp:posOffset>
                </wp:positionV>
                <wp:extent cx="571500" cy="5943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12.6pt" to="89.95pt,959.3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drawing>
          <wp:inline distT="0" distB="0" distL="0" distR="0">
            <wp:extent cx="8403590" cy="58940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359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年级：选择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名称：输入相应名称（如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级小学教育专业人才培养方案）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类型：选择“专业级培方案”；</w:t>
      </w:r>
    </w:p>
    <w:p>
      <w:pPr>
        <w:pStyle w:val="Normal"/>
        <w:ind w:firstLine="275"/>
        <w:rPr/>
      </w:pPr>
      <w:r>
        <w:rPr>
          <w:b/>
          <w:sz w:val="28"/>
          <w:szCs w:val="28"/>
        </w:rPr>
        <w:t>选择相应的学院、专业、专业方向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名称：本科根据相应填写，专科填写无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类型：本科选择“本科毕业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制：本科选择“四年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读类型：选择“主修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的总学分、课程总学时根据实际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期类型：选择“两学期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学学年：选择</w:t>
      </w:r>
      <w:r>
        <w:rPr>
          <w:b/>
          <w:sz w:val="28"/>
          <w:szCs w:val="28"/>
        </w:rPr>
        <w:t>2016-2017</w:t>
      </w:r>
      <w:r>
        <w:rPr>
          <w:b/>
          <w:sz w:val="28"/>
          <w:szCs w:val="28"/>
        </w:rPr>
        <w:t>学年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始学期：选择“秋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科分类：根据实际，相应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击保存。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407795</wp:posOffset>
                </wp:positionV>
                <wp:extent cx="16002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10.85pt;width:125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0pt;width:107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914400" cy="99060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41.95pt,109.1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002155</wp:posOffset>
                </wp:positionV>
                <wp:extent cx="8001000" cy="4061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406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57.65pt;width:629.95pt;height:31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二、新建课组课组（选修和必修）。在选定培养方案课组课程信息中选择相应的培养方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，右单击在弹出菜单中选择“新建课组”，弹出下图所示“课组信息维护”的对话框：</w:t>
      </w:r>
      <w:r>
        <w:rPr>
          <w:b/>
          <w:sz w:val="28"/>
          <w:szCs w:val="28"/>
        </w:rPr>
        <w:drawing>
          <wp:inline distT="0" distB="0" distL="0" distR="0">
            <wp:extent cx="8407400" cy="59309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5172075</wp:posOffset>
                </wp:positionV>
                <wp:extent cx="342900" cy="89154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7.25pt" to="395.95pt,477.4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以“必修”课组课组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化学专业代码是</w:t>
      </w:r>
      <w:r>
        <w:rPr>
          <w:b/>
          <w:sz w:val="24"/>
        </w:rPr>
        <w:t>004</w:t>
      </w:r>
      <w:r>
        <w:rPr>
          <w:b/>
          <w:sz w:val="24"/>
        </w:rPr>
        <w:t>，那么“必修”的课组号是“</w:t>
      </w:r>
      <w:r>
        <w:rPr>
          <w:b/>
          <w:sz w:val="24"/>
        </w:rPr>
        <w:t>004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“选修”的课组号是“</w:t>
      </w:r>
      <w:r>
        <w:rPr>
          <w:b/>
          <w:sz w:val="24"/>
        </w:rPr>
        <w:t>0042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组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不用填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选修”操作同“必修”课组课组</w:t>
      </w:r>
    </w:p>
    <w:p>
      <w:pPr>
        <w:pStyle w:val="Normal"/>
        <w:rPr/>
      </w:pPr>
      <w:r>
        <w:rPr>
          <w:b/>
          <w:sz w:val="28"/>
          <w:szCs w:val="28"/>
        </w:rPr>
        <w:t>三、鼠标放在</w:t>
      </w:r>
      <w:r>
        <w:rPr>
          <w:b/>
          <w:sz w:val="24"/>
        </w:rPr>
        <w:t>“必修”或“选修”课组课组上，右单击选择新建课组，弹出与课程课组相同界面“课组信息维护”，建立通识教育课程、专业教育课程、实践培育课程、教师教育课程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以“通识教育课程”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两位课组代码（通识教育课程</w:t>
      </w:r>
      <w:r>
        <w:rPr>
          <w:b/>
          <w:sz w:val="24"/>
        </w:rPr>
        <w:t>01</w:t>
      </w:r>
      <w:r>
        <w:rPr>
          <w:b/>
          <w:sz w:val="24"/>
        </w:rPr>
        <w:t>；专业教育课程</w:t>
      </w:r>
      <w:r>
        <w:rPr>
          <w:b/>
          <w:sz w:val="24"/>
        </w:rPr>
        <w:t>02</w:t>
      </w:r>
      <w:r>
        <w:rPr>
          <w:b/>
          <w:sz w:val="24"/>
        </w:rPr>
        <w:t>；实践培育课程</w:t>
      </w:r>
      <w:r>
        <w:rPr>
          <w:b/>
          <w:sz w:val="24"/>
        </w:rPr>
        <w:t>03</w:t>
      </w:r>
      <w:r>
        <w:rPr>
          <w:b/>
          <w:sz w:val="24"/>
        </w:rPr>
        <w:t>；教师教育课程</w:t>
      </w:r>
      <w:r>
        <w:rPr>
          <w:b/>
          <w:sz w:val="24"/>
        </w:rPr>
        <w:t>04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化学专业代码是</w:t>
      </w:r>
      <w:r>
        <w:rPr>
          <w:b/>
          <w:sz w:val="24"/>
        </w:rPr>
        <w:t>004</w:t>
      </w:r>
      <w:r>
        <w:rPr>
          <w:b/>
          <w:sz w:val="24"/>
        </w:rPr>
        <w:t>，那么“必修”下“通识教育课程”的课组号是“</w:t>
      </w:r>
      <w:r>
        <w:rPr>
          <w:b/>
          <w:sz w:val="24"/>
        </w:rPr>
        <w:t>0041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“选修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下的“通识教育课程”的课组号是“</w:t>
      </w:r>
      <w:r>
        <w:rPr>
          <w:b/>
          <w:sz w:val="24"/>
        </w:rPr>
        <w:t>0042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程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选修”下各课程课组创建步骤和“必修”下的相似，修改相应的内容即可。</w:t>
      </w:r>
    </w:p>
    <w:p>
      <w:pPr>
        <w:pStyle w:val="Normal"/>
        <w:jc w:val="lef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785235</wp:posOffset>
                </wp:positionV>
                <wp:extent cx="1143000" cy="24765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8.05pt" to="305.95pt,493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200275</wp:posOffset>
                </wp:positionV>
                <wp:extent cx="3314700" cy="1584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73.25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3686175</wp:posOffset>
                </wp:positionV>
                <wp:extent cx="1143000" cy="2575560"/>
                <wp:effectExtent l="4445" t="63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90.25pt" to="638.95pt,493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200275</wp:posOffset>
                </wp:positionV>
                <wp:extent cx="3314700" cy="1584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73.25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四、添加课程。右单击每个课程课组，弹出增加课程对话框如下图：</w:t>
      </w:r>
      <w:r>
        <w:rPr>
          <w:b/>
          <w:sz w:val="24"/>
        </w:rPr>
        <w:drawing>
          <wp:inline distT="0" distB="0" distL="0" distR="0">
            <wp:extent cx="8400415" cy="58515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0415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7.8pt;width:53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7.8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在“开课学院”中选择相应的系。单击查询，左栏显示所有课程，根据修订的培养方案中教学大纲选择相应的课程导入右栏中，单击“保存”，即完成添加课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它“课程课组”下的课程添加同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6838" w:h="23811"/>
      <w:pgMar w:left="1797" w:right="1797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9:00Z</dcterms:created>
  <dc:creator>Administrators</dc:creator>
  <dc:description/>
  <cp:keywords/>
  <dc:language>en-US</dc:language>
  <cp:lastModifiedBy>User</cp:lastModifiedBy>
  <cp:lastPrinted>2008-03-27T11:05:00Z</cp:lastPrinted>
  <dcterms:modified xsi:type="dcterms:W3CDTF">2016-09-19T02:28:00Z</dcterms:modified>
  <cp:revision>27</cp:revision>
  <dc:subject/>
  <dc:title>  </dc:title>
</cp:coreProperties>
</file>