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5-2016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学年度第二学期</w:t>
      </w:r>
    </w:p>
    <w:p>
      <w:pPr>
        <w:pStyle w:val="Normal"/>
        <w:spacing w:lineRule="exact" w:line="600" w:before="0" w:after="28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开课计划录入教务系统的通知</w:t>
      </w:r>
    </w:p>
    <w:p>
      <w:pPr>
        <w:pStyle w:val="Normal"/>
        <w:spacing w:lineRule="exact" w:line="560" w:before="156" w:after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学院及相关单位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为了保障我校网上评教、成绩录入及相关教学工作的顺利开展，根据教务系统维护后的培养方案，把本学期开课计划录入教务系统，具体要求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录入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-13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录入过程可参考“</w:t>
      </w:r>
      <w:r>
        <w:rPr>
          <w:rFonts w:eastAsia="仿宋_GB2312" w:ascii="仿宋_GB2312" w:hAnsi="仿宋_GB2312"/>
          <w:color w:val="000000"/>
          <w:sz w:val="32"/>
          <w:szCs w:val="32"/>
        </w:rPr>
        <w:t>2015-2016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二学期开课计划录入步骤说明”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录入前须维护好教务系统中各年级人才培养方案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级先维护本学期方案中开设课程。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各学院要严格按照系统生成的课程建立课堂，如有课程没有执行培养方案的“执行计划”（课程规定开设的学期），须填写“齐鲁师范学院培养方案异动审批表”，提报教务处审批通过后，方可改动“执行计划”。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开课计划中专业课由本学院录入教务系统，公共课由课程负责开设的学院或相关单位录入教务系统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各学院及相关单位务必在规定的时间内完成录入，以免影响网上评教、成绩录入及相关教学工作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如有问题请及时与教务处教学管理科联系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: 2015-201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学年度第二学期开课计划录入步骤说明</w:t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教务处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03:00Z</dcterms:created>
  <dc:creator>oempc</dc:creator>
  <dc:description/>
  <cp:keywords/>
  <dc:language>en-US</dc:language>
  <cp:lastModifiedBy>User</cp:lastModifiedBy>
  <cp:lastPrinted>2015-04-08T10:20:00Z</cp:lastPrinted>
  <dcterms:modified xsi:type="dcterms:W3CDTF">2016-03-29T06:35:00Z</dcterms:modified>
  <cp:revision>44</cp:revision>
  <dc:subject/>
  <dc:title>关于2011-2012学年度第二学期开课计划录入教务系统的通知</dc:title>
</cp:coreProperties>
</file>