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附件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：</w:t>
      </w:r>
      <w:r>
        <w:rPr>
          <w:rFonts w:eastAsia="Times New Roman"/>
          <w:b/>
          <w:color w:val="000000"/>
          <w:sz w:val="24"/>
        </w:rPr>
        <w:t xml:space="preserve">                  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与就业指导处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/>
        <w:t>（</w:t>
      </w:r>
      <w:r>
        <w:rPr/>
        <w:t>2015/2016</w:t>
      </w:r>
      <w:r>
        <w:rPr/>
        <w:t>学年度第二学期）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40"/>
        <w:gridCol w:w="2520"/>
        <w:gridCol w:w="1800"/>
        <w:gridCol w:w="540"/>
        <w:gridCol w:w="540"/>
        <w:gridCol w:w="1146"/>
        <w:gridCol w:w="900"/>
        <w:gridCol w:w="1554"/>
        <w:gridCol w:w="1440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01111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美术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视觉传达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装潢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与发展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多功能厅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层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与就业指导处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/>
        <w:t>（</w:t>
      </w:r>
      <w:r>
        <w:rPr/>
        <w:t>2015/2016</w:t>
      </w:r>
      <w:r>
        <w:rPr/>
        <w:t>学年度第二学期）</w:t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40"/>
        <w:gridCol w:w="2520"/>
        <w:gridCol w:w="1800"/>
        <w:gridCol w:w="540"/>
        <w:gridCol w:w="540"/>
        <w:gridCol w:w="1146"/>
        <w:gridCol w:w="900"/>
        <w:gridCol w:w="1554"/>
        <w:gridCol w:w="1554"/>
      </w:tblGrid>
      <w:tr>
        <w:trPr>
          <w:trHeight w:val="76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161001111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表演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营销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管理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与发展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161001111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专科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社会工作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与发展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39</w:t>
            </w: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161001111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电算化专科</w:t>
            </w:r>
            <w:r>
              <w:rPr>
                <w:color w:val="000000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统计核算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4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与发展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161001111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社会体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体育服务与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技术专科班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旅游管理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与发展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周周三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161001111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化工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制药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监测与评价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技术及应用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营养与检测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电子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教育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与发展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周周四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161001111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专科</w:t>
            </w:r>
            <w:r>
              <w:rPr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专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（航空乘务）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专科</w:t>
            </w:r>
            <w:r>
              <w:rPr>
                <w:color w:val="000000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（航空服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与发展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马克主义学院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历下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/>
        <w:t>（</w:t>
      </w:r>
      <w:r>
        <w:rPr/>
        <w:t>2015/2016</w:t>
      </w:r>
      <w:r>
        <w:rPr/>
        <w:t>学年度第二学期）</w:t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40"/>
        <w:gridCol w:w="1800"/>
        <w:gridCol w:w="1800"/>
        <w:gridCol w:w="540"/>
        <w:gridCol w:w="54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美术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视觉传达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装潢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海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多功厅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层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美术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视觉传达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装潢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海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多功厅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马克主义学院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/>
        <w:t>（</w:t>
      </w:r>
      <w:r>
        <w:rPr/>
        <w:t>2015/2016</w:t>
      </w:r>
      <w:r>
        <w:rPr/>
        <w:t>学年度第二学期）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40"/>
        <w:gridCol w:w="1980"/>
        <w:gridCol w:w="1800"/>
        <w:gridCol w:w="540"/>
        <w:gridCol w:w="54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学前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3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4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晓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学前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（中外合作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音乐表演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音乐教育专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0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晓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商务英语专科</w:t>
            </w:r>
            <w:r>
              <w:rPr>
                <w:color w:val="000000"/>
                <w:sz w:val="18"/>
                <w:szCs w:val="18"/>
                <w:lang w:val="en-GB"/>
              </w:rPr>
              <w:t>1-3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商务英语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（航空乘务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商务英语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（航空服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0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晓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人力资源管理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市场营销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社会工作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文秘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8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晓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会计电算化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3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会计与统计核算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电子信息工程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应用电子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社会体育专科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体育服务与管理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应用化工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环境监测与评价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生物技术及应用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食品营养与检测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计算机应用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计算机网络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化学制药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旅游管理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</w:tbl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马克主义学院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/>
        <w:t>（</w:t>
      </w:r>
      <w:r>
        <w:rPr/>
        <w:t>2015/2016</w:t>
      </w:r>
      <w:r>
        <w:rPr/>
        <w:t>学年度第二学期）</w:t>
      </w:r>
    </w:p>
    <w:tbl>
      <w:tblPr>
        <w:tblW w:w="1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720"/>
        <w:gridCol w:w="1980"/>
        <w:gridCol w:w="1800"/>
        <w:gridCol w:w="540"/>
        <w:gridCol w:w="54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61001106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旅游管理专科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四</w:t>
            </w:r>
            <w:r>
              <w:rPr>
                <w:color w:val="000000"/>
                <w:sz w:val="18"/>
                <w:szCs w:val="18"/>
              </w:rPr>
              <w:t>5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管理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营销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社会工作专科班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专科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三周周四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九周周四</w:t>
            </w:r>
            <w:r>
              <w:rPr>
                <w:color w:val="000000"/>
                <w:sz w:val="18"/>
                <w:szCs w:val="18"/>
              </w:rPr>
              <w:t>5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电算化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表演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教育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统计核算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电子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化工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制药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监测与评价专科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技术及应用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营养与检测专科班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体育服务与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专科班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技术专科班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社会体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161001106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专科</w:t>
            </w:r>
            <w:r>
              <w:rPr>
                <w:color w:val="000000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（航空乘务）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专科</w:t>
            </w:r>
            <w:r>
              <w:rPr>
                <w:color w:val="000000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（航空服务）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专科</w:t>
            </w:r>
            <w:r>
              <w:rPr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祝奉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footerReference w:type="default" r:id="rId2"/>
      <w:type w:val="nextPage"/>
      <w:pgSz w:orient="landscape" w:w="16838" w:h="11906"/>
      <w:pgMar w:left="1440" w:right="1418" w:gutter="0" w:header="0" w:top="1402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3:31:00Z</dcterms:created>
  <dc:creator>User</dc:creator>
  <dc:description/>
  <cp:keywords/>
  <dc:language>en-US</dc:language>
  <cp:lastModifiedBy>微软中国</cp:lastModifiedBy>
  <dcterms:modified xsi:type="dcterms:W3CDTF">2016-03-01T00:22:00Z</dcterms:modified>
  <cp:revision>21</cp:revision>
  <dc:subject/>
  <dc:title/>
</cp:coreProperties>
</file>