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历下校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2 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6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美术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陈洁颖  张洋  刘允龙  王  鹏  马  钰  肖志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4 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3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美术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晓亚  张友增  崔海洋  温宁宁  陈秀敏  殷嘉敏  陶铭明  江  岸  王可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钟燕红  杨春亭  李  虎  隋馥骏  李金庭  郑长彬  卢小平  王  顺  张  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刘文冬  唐琳贸  孔德信 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书法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胡安琪  桑胜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二  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36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美术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志鑫  张涛  李昱蕾  程枫林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视觉传达艺术设计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9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蔡  振  蒲艺瑶  姜文滕  王志浩  朱家瑞  田  瑶  孙  浩  韩  帅  梁  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周一鸣  孙  倩  崇贵银  穆潇潇  韩登高  赵尊豪  陈嘉伟  费秋华  张钦宝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  雪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装潢艺术设计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董信希  杨  震  张  凯  李昊天  孙  伟  邴吉超  尹常森  万龙杰  杨  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方雪洁  李  强  马磊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方正舒体" w:hAnsi="方正舒体" w:eastAsia="方正舒体" w:cs="宋体;SimSun"/>
          <w:b/>
          <w:b/>
          <w:color w:val="000000"/>
          <w:kern w:val="0"/>
          <w:sz w:val="36"/>
          <w:szCs w:val="32"/>
        </w:rPr>
      </w:pPr>
      <w:r>
        <w:rPr>
          <w:rFonts w:eastAsia="方正舒体" w:cs="宋体;SimSun" w:ascii="方正舒体" w:hAnsi="方正舒体"/>
          <w:b/>
          <w:color w:val="000000"/>
          <w:kern w:val="0"/>
          <w:sz w:val="36"/>
          <w:szCs w:val="32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章丘校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2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04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体育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砚泽  贾步辉  杨善勇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舞蹈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刘  巧  张欣凯  苏善斌  王晓涵  王  欣  于瑞杰  刘钊汝  刘琳璐  徐圣铭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姜  煜  于志川  杨晓晓  黄梓帆  刘双</w:t>
      </w:r>
      <w:r>
        <w:rPr>
          <w:rFonts w:ascii="宋体;SimSun" w:hAnsi="宋体;SimSun" w:cs="宋体;SimSun"/>
          <w:color w:val="000000"/>
          <w:sz w:val="24"/>
        </w:rPr>
        <w:t>瓅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0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 xml:space="preserve">刘思怡  叶显英  孙朋飞  刘浩然  詹宇函  刘  新  张亚晗  张  静  王  超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 xml:space="preserve">石  婷  刘德煜  岳晓晗  彭青青  翁  旭  张  鑫  张海靖  孙峰恺  左宇正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高梦圆  刘宝荣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eastAsia="楷体_GB2312" w:ascii="楷体_GB2312" w:hAnsi="楷体_GB2312"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汉语言文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朱延青  马  宁  王  晨  成向坤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化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 xml:space="preserve">吴金璇  盛龄月  秦  宁  李发明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科学与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8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color w:val="000000"/>
          <w:sz w:val="24"/>
        </w:rPr>
        <w:t xml:space="preserve">卢  浩  刘  震  陈  丽  李宗华  梁  爽  纪  微  周小波 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阿布力克木</w:t>
      </w:r>
      <w:r>
        <w:rPr>
          <w:rFonts w:eastAsia="楷体_GB2312" w:ascii="楷体_GB2312" w:hAnsi="楷体_GB2312"/>
          <w:color w:val="000000"/>
          <w:sz w:val="24"/>
        </w:rPr>
        <w:t>·</w:t>
      </w:r>
      <w:r>
        <w:rPr>
          <w:rFonts w:ascii="楷体_GB2312" w:hAnsi="楷体_GB2312" w:eastAsia="楷体_GB2312"/>
          <w:color w:val="000000"/>
          <w:sz w:val="24"/>
        </w:rPr>
        <w:t xml:space="preserve">牙生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科学与技术（软件外包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李刚  陈文文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科学与技术（物联网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8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韦友良  毛晓雨  郭一曼  翟朋元  刘力皓  肖文文  刘  伟  刘  伟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生物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 xml:space="preserve">刘  倩  张泽辉  刘  斌  张书文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食品质量与安全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林晓琳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市场营销本科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 xml:space="preserve">吴宇蝶  田  凯  孙路通  安  飞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数学与应用数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米热阿依</w:t>
      </w:r>
      <w:r>
        <w:rPr>
          <w:rFonts w:eastAsia="楷体_GB2312" w:ascii="楷体_GB2312" w:hAnsi="楷体_GB2312"/>
          <w:color w:val="000000"/>
          <w:sz w:val="24"/>
        </w:rPr>
        <w:t>·</w:t>
      </w:r>
      <w:r>
        <w:rPr>
          <w:rFonts w:ascii="楷体_GB2312" w:hAnsi="楷体_GB2312" w:eastAsia="楷体_GB2312"/>
          <w:color w:val="000000"/>
          <w:sz w:val="24"/>
        </w:rPr>
        <w:t>托胡提  梁家辉  熊  涛  曹夏秋  台海龙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思想政治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王亚玮  王欣  崔景涛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物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郭瑞东  刘炜琪  张蒙蒙  刘绪金  张金强  赵洪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心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郭佳佳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信息与计算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梁磊  王敏  连天翔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学前教育本科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闫得帆  黄金栋  郭颖丽  王  婕  覃欣钰  刘  姗  李若楠  杨  涛  孟凡川  徐俊兴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eastAsia="楷体_GB2312" w:ascii="楷体_GB2312" w:hAnsi="楷体_GB2312"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4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1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体育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韩猛  孟祥宽  苗鑫磊  庞腾  王报凯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舞蹈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吴明远  曹森  宋露露  刘腾阳  刘超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音乐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  扬  徐晨曦  宋佳馨  梁庆潇  张大鸾  刘  乾  张思雨  张博文  潘晓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林阅晋  亓轩云  田子渊  胡倩闻  张明明  汤仲凯  张汉宇  杨  涛  崔慧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蒿晓伟  项天雨  薛雅文  张见见  王  之  潘  晨  苗悦欣  李文振  甘国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陆  慧  翟恒帅  李梦瑶  蒋  颖</w:t>
      </w:r>
    </w:p>
    <w:p>
      <w:pPr>
        <w:pStyle w:val="Normal"/>
        <w:spacing w:lineRule="auto" w:line="360"/>
        <w:rPr>
          <w:rFonts w:ascii="方正舒体" w:hAnsi="方正舒体" w:eastAsia="方正舒体" w:cs="宋体;SimSun"/>
          <w:b/>
          <w:b/>
          <w:color w:val="000000"/>
          <w:sz w:val="36"/>
          <w:szCs w:val="32"/>
        </w:rPr>
      </w:pPr>
      <w:r>
        <w:rPr>
          <w:rFonts w:eastAsia="方正舒体" w:cs="宋体;SimSun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地理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邵志远  江波拉特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 xml:space="preserve">马吾兰别克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汉语言文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田宇  齐翔宇  李由之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汉语言文学（专升本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吕斌  王珞瑜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化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张政  牛如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0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董芝雁  楚兴隆  周  娇  尹逊鹏  肖志彤  庞浩浩  卢欣欣  赵玉华  张炜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玛伊努尔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麦图荪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李向国  周升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（软件外包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贾津铭  孙超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经济与金融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周雨薇  潘强德  王慧影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经济与金融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杨清  邵尚雪  孙颖颖  冯裕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历史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杨航 付翔宇  孙兴昌  杨鹏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生物技术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9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冯晓丽  孙书贞  杨  凯  冯国明  孙鹏伟  刘丹丹  谢堂财  袁宇飞  王广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生物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徐刘峰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市场营销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房飞雪  鞠  政  刘  艳  李金强  周雨彤  王  双  封妍如  巩同钊  王  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肖百成  刘立娟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市场营销本科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孙云波  王志远  刘培杰  李志勇  阿依古丽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合孜别克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数学与应用数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贾子君  部亮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思想政治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韩玉瑶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物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守凯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心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杨东坤  李珂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学前教育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刘  磊  徐  玲  朱  蕾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学前教育本科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田雨  钟迎雪</w:t>
      </w:r>
    </w:p>
    <w:p>
      <w:pPr>
        <w:pStyle w:val="Normal"/>
        <w:spacing w:lineRule="auto" w:line="360"/>
        <w:rPr>
          <w:rFonts w:ascii="方正舒体" w:hAnsi="方正舒体" w:eastAsia="方正舒体" w:cs="宋体;SimSun"/>
          <w:b/>
          <w:b/>
          <w:color w:val="000000"/>
          <w:sz w:val="36"/>
          <w:szCs w:val="32"/>
        </w:rPr>
      </w:pPr>
      <w:r>
        <w:rPr>
          <w:rFonts w:eastAsia="方正舒体" w:cs="宋体;SimSun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二  共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7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社会体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陈  铮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体育服务与管理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凤鹏  马超龙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表演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7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学凯  菅庆宇  王继彬  高盟盟  周晓语  高  超  王秋韵  赵鑫霖  王晓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孙  越  毛婷婷  王正轩  齐新宇  冯  静  王雨凡  赵明皓  齐敏莉  朱乐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燕群  陈  磊  董  凯  郭启慧  焦海洋  韩翔宇  袁嘉爽  李孟豪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孙  楠  张  安  麻本东  姜雨晴  朱玉婷  黄  浩  王  健  张  晴  程思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任惠美  岳宏灿  王文静  亓  慧  王  可  黄国娟  邵瑞琪  李艺璇  张俊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  姣  刘嘉斌  张金菊</w:t>
      </w:r>
    </w:p>
    <w:p>
      <w:pPr>
        <w:pStyle w:val="Normal"/>
        <w:spacing w:lineRule="auto" w:line="360"/>
        <w:rPr>
          <w:rFonts w:ascii="方正舒体" w:hAnsi="方正舒体" w:eastAsia="方正舒体" w:cs="宋体;SimSun"/>
          <w:b/>
          <w:b/>
          <w:color w:val="000000"/>
          <w:kern w:val="0"/>
          <w:sz w:val="36"/>
          <w:szCs w:val="32"/>
        </w:rPr>
      </w:pPr>
      <w:r>
        <w:rPr>
          <w:rFonts w:eastAsia="方正舒体" w:cs="宋体;SimSun" w:ascii="方正舒体" w:hAnsi="方正舒体"/>
          <w:b/>
          <w:color w:val="000000"/>
          <w:kern w:val="0"/>
          <w:sz w:val="36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电子信息工程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  杰  商延宾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化学制药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相明  翟超胜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环境监测与评价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丁国锋  裴国庆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会计电算化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郑亚龙  董家培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会计与统计核算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  平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网络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江涛  王  棣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应用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谷加欣  袁玉堂  董茂盛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旅游管理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何  然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生物技术及应用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  浩  李广源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食品营养与检测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刘  楷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市场营销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  洁  艾伟杰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学前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淑雅  张玮  查晓瑾  傅雨晴  李玲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应用电子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范雨轩  苏本川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应用化工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董纪元  季永浩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Administrator</cp:lastModifiedBy>
  <cp:lastPrinted>2008-10-28T09:20:00Z</cp:lastPrinted>
  <dcterms:modified xsi:type="dcterms:W3CDTF">2015-09-11T07:55:00Z</dcterms:modified>
  <cp:revision>26</cp:revision>
  <dc:subject/>
  <dc:title>南   校</dc:title>
</cp:coreProperties>
</file>