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10895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0896120"/>
                          <a:chOff x="0" y="0"/>
                          <a:chExt cx="6514560" cy="1089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1089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297360"/>
                            <a:ext cx="422784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访问齐鲁师范学院主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eastAsia="zh-CN" w:bidi="ar-SA" w:val="en-GB"/>
                                </w:rPr>
                                <w:t>（http://www.qlnu.edu.cn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eastAsia="zh-CN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eastAsia="zh-CN" w:bidi="ar-SA" w:val="en-US"/>
                                </w:rPr>
                                <w:t>((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eastAsia="zh-CN" w:bidi="ar-SA" w:val="en-US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宋体;SimSun"/>
                                  <w:color w:val="auto"/>
                                  <w:lang w:eastAsia="zh-CN" w:bidi="ar-SA" w:val="en-GB"/>
                                </w:rPr>
                                <w:t>http://www.qlnu.edu.cn/zhuzha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594360"/>
                            <a:ext cx="115560" cy="198000"/>
                          </a:xfrm>
                          <a:prstGeom prst="downArrow">
                            <a:avLst>
                              <a:gd name="adj1" fmla="val 50000"/>
                              <a:gd name="adj2" fmla="val 428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792360"/>
                            <a:ext cx="73296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击数字校区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13240" y="2475720"/>
                            <a:ext cx="171468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课管理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3080" y="1386360"/>
                            <a:ext cx="514368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陆（输入用户名、密码，如密码忘记可拨打66778097,15854131660查询）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13880" y="1089720"/>
                            <a:ext cx="114480" cy="295920"/>
                          </a:xfrm>
                          <a:prstGeom prst="downArrow">
                            <a:avLst>
                              <a:gd name="adj1" fmla="val 50000"/>
                              <a:gd name="adj2" fmla="val 646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683360"/>
                            <a:ext cx="115560" cy="198000"/>
                          </a:xfrm>
                          <a:prstGeom prst="downArrow">
                            <a:avLst>
                              <a:gd name="adj1" fmla="val 50000"/>
                              <a:gd name="adj2" fmla="val 428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773080"/>
                            <a:ext cx="115560" cy="297360"/>
                          </a:xfrm>
                          <a:prstGeom prst="downArrow">
                            <a:avLst>
                              <a:gd name="adj1" fmla="val 50000"/>
                              <a:gd name="adj2" fmla="val 643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70800"/>
                            <a:ext cx="160020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课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2040" y="5546880"/>
                            <a:ext cx="491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54688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141240"/>
                            <a:ext cx="11073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课结果查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141240"/>
                            <a:ext cx="13701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退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5546880"/>
                            <a:ext cx="720" cy="5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6141240"/>
                            <a:ext cx="19418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课失败查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368160"/>
                            <a:ext cx="114480" cy="490680"/>
                          </a:xfrm>
                          <a:prstGeom prst="downArrow">
                            <a:avLst>
                              <a:gd name="adj1" fmla="val 50000"/>
                              <a:gd name="adj2" fmla="val 1071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5051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923600"/>
                            <a:ext cx="19418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可以删除所选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86208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击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任选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159080"/>
                            <a:ext cx="127080" cy="396360"/>
                          </a:xfrm>
                          <a:prstGeom prst="downArrow">
                            <a:avLst>
                              <a:gd name="adj1" fmla="val 50000"/>
                              <a:gd name="adj2" fmla="val 779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4556160"/>
                            <a:ext cx="53715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根据2017-2018学年度第一学期《大学体育3》俱乐部项目选修一览表（附件1），选择符合条件课序号，单击“确定”（在每个课堂选课备注有项目名称，如：本项目是篮球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5051520"/>
                            <a:ext cx="114480" cy="493920"/>
                          </a:xfrm>
                          <a:prstGeom prst="downArrow">
                            <a:avLst>
                              <a:gd name="adj1" fmla="val 50000"/>
                              <a:gd name="adj2" fmla="val 1078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5546880"/>
                            <a:ext cx="72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438960"/>
                            <a:ext cx="114480" cy="591840"/>
                          </a:xfrm>
                          <a:prstGeom prst="downArrow">
                            <a:avLst>
                              <a:gd name="adj1" fmla="val 50000"/>
                              <a:gd name="adj2" fmla="val 1292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7031880"/>
                            <a:ext cx="2287440" cy="496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删除已选课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7527960"/>
                            <a:ext cx="72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7428240"/>
                            <a:ext cx="3430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723024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7230240"/>
                            <a:ext cx="72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9410760"/>
                            <a:ext cx="12567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725240"/>
                            <a:ext cx="3430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8221320"/>
                            <a:ext cx="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8914680"/>
                            <a:ext cx="308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438960"/>
                            <a:ext cx="720" cy="24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91468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8914680"/>
                            <a:ext cx="18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881360"/>
                            <a:ext cx="171468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击教务系统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13880" y="2178720"/>
                            <a:ext cx="115560" cy="297360"/>
                          </a:xfrm>
                          <a:prstGeom prst="downArrow">
                            <a:avLst>
                              <a:gd name="adj1" fmla="val 50000"/>
                              <a:gd name="adj2" fmla="val 643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857.95pt" coordorigin="0,0" coordsize="10259,17159">
                <v:rect id="shape_0" stroked="f" o:allowincell="f" style="position:absolute;left:0;top:0;width:10258;height:17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20;top:468;width:6657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访问齐鲁师范学院主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宋体;SimSun" w:hAnsi="宋体;SimSun" w:cs="宋体;SimSun"/>
                            <w:color w:val="auto"/>
                            <w:lang w:eastAsia="zh-CN" w:bidi="ar-SA" w:val="en-GB"/>
                          </w:rPr>
                          <w:t>（http://www.qlnu.edu.cn）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eastAsia="zh-CN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宋体;SimSun" w:hAnsi="宋体;SimSun" w:cs="宋体;SimSun"/>
                            <w:color w:val="auto"/>
                            <w:lang w:eastAsia="zh-CN" w:bidi="ar-SA" w:val="en-US"/>
                          </w:rPr>
                          <w:t>((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eastAsia="zh-CN" w:bidi="ar-SA" w:val="en-US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宋体;SimSun"/>
                            <w:color w:val="auto"/>
                            <w:lang w:eastAsia="zh-CN" w:bidi="ar-SA" w:val="en-GB"/>
                          </w:rPr>
                          <w:t>http://www.qlnu.edu.cn/zhuzha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959;top:936;width:181;height:31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3;top:1248;width:1153;height:471;mso-wrap-style:non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击数字校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3899;width:2699;height:4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课管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183;width:8099;height:4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陆（输入用户名、密码，如密码忘记可拨打66778097,15854131660查询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716;width:179;height:46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2651;width:181;height:31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4367;width:181;height:46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4836;width:2519;height:4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,8735" to="8639,8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8735" to="899,9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9671;width:1743;height:4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课结果查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9671;width:215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退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8735" to="8640,96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9671;width:305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课失败查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5304;width:179;height:772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1,7955" to="8281,79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478;width:305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可以删除所选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6082;width:30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击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任选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6550;width:199;height:6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7175;width:845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根据2017-2018学年度第一学期《大学体育3》俱乐部项目选修一览表（附件1），选择符合条件课序号，单击“确定”（在每个课堂选课备注有项目名称，如：本项目是篮球 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7955;width:179;height:77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8735" to="4139,967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10140;width:179;height:93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339;top:11074;width:3601;height:781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删除已选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1855" to="4140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9;top:11698;width:53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939,11386" to="8638,113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1386" to="8640,12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4820;width:1978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2166;width:53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640,12947" to="8640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4039" to="8636,14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0140" to="899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14039" to="4498,14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4039" to="4142,14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8;top:2963;width:2699;height:4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击教务系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3431;width:181;height:46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5943600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体育俱乐部项目的选课流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7pt;mso-wrap-distance-left:9.05pt;mso-wrap-distance-right:9.05pt;mso-wrap-distance-top:0pt;mso-wrap-distance-bottom:0pt;margin-top:-1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2"/>
                          <w:szCs w:val="32"/>
                        </w:rPr>
                        <w:t>体育俱乐部项目的选课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198120</wp:posOffset>
                </wp:positionV>
                <wp:extent cx="11430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-15.6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2:29:00Z</dcterms:created>
  <dc:creator>Administrators</dc:creator>
  <dc:description/>
  <cp:keywords/>
  <dc:language>en-US</dc:language>
  <cp:lastModifiedBy>User</cp:lastModifiedBy>
  <cp:lastPrinted>2009-06-25T10:37:00Z</cp:lastPrinted>
  <dcterms:modified xsi:type="dcterms:W3CDTF">2017-06-28T02:04:00Z</dcterms:modified>
  <cp:revision>38</cp:revision>
  <dc:subject/>
  <dc:title> </dc:title>
</cp:coreProperties>
</file>