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关于评选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届优秀教育实习生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切实加强教育实习工作的规范管理，鼓励和表彰在教育实习中表现出色、成绩突出的学生，现将优秀教育实习生评选有关事宜通知如下：</w:t>
      </w:r>
      <w:r>
        <w:rPr>
          <w:rFonts w:ascii="宋体;SimSun" w:hAnsi="宋体;SimSun" w:cs="宋体;SimSun" w:eastAsia="仿宋_GB2312"/>
          <w:sz w:val="32"/>
          <w:szCs w:val="32"/>
        </w:rPr>
        <w:t>  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评选范围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级师范类本科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具有良好的职业道德，服从实习安排，严格遵守学校和实习单位的规章制度，尊重指导教师和实习单位人员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实习态度认真、谦虚，勤奋好学，紧密联系实际，刻苦钻研业务，按时、全面、出色完成实习计划规定的各项任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熟练掌握教育教学技能，积极承担实习学校教育教学工作，教学工作量符合学校规定，教学效果好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熟练掌握教育调查研究方法，积极参与实习学校各项活动，受到实习单位好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实习结束，认真完成实习报告（总结），实习成绩优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评选办法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优秀教育实习生由各学院根据评选条件，按不超过应届本科毕业生总人数</w:t>
      </w:r>
      <w:r>
        <w:rPr>
          <w:rFonts w:eastAsia="仿宋_GB2312" w:cs="宋体;SimSun" w:ascii="仿宋_GB2312" w:hAnsi="仿宋_GB2312"/>
          <w:sz w:val="32"/>
          <w:szCs w:val="32"/>
        </w:rPr>
        <w:t>5%</w:t>
      </w:r>
      <w:r>
        <w:rPr>
          <w:rFonts w:ascii="仿宋_GB2312" w:hAnsi="仿宋_GB2312" w:cs="宋体;SimSun" w:eastAsia="仿宋_GB2312"/>
          <w:sz w:val="32"/>
          <w:szCs w:val="32"/>
        </w:rPr>
        <w:t>的比例推荐初选名单，由学校审核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有下列情形之一者，取消评选资格：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擅自更改实习单位者；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无故缺勤（旷课）者；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病、事假累计超过一周者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请填写《齐鲁师范学院优秀教育实习生登记表》和《齐鲁师范学院优秀教育实习生名单》，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前将加盖公章的纸质版（登记表两份，实习生名单两份）报送至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教学楼</w:t>
      </w:r>
      <w:r>
        <w:rPr>
          <w:rFonts w:eastAsia="仿宋_GB2312" w:cs="宋体;SimSun" w:ascii="仿宋_GB2312" w:hAnsi="仿宋_GB2312"/>
          <w:sz w:val="32"/>
          <w:szCs w:val="32"/>
        </w:rPr>
        <w:t>406</w:t>
      </w:r>
      <w:r>
        <w:rPr>
          <w:rFonts w:ascii="仿宋_GB2312" w:hAnsi="仿宋_GB2312" w:cs="宋体;SimSun" w:eastAsia="仿宋_GB2312"/>
          <w:sz w:val="32"/>
          <w:szCs w:val="32"/>
        </w:rPr>
        <w:t>室，电子版发送至</w:t>
      </w:r>
      <w:r>
        <w:rPr>
          <w:rFonts w:eastAsia="仿宋_GB2312" w:cs="宋体;SimSun" w:ascii="仿宋_GB2312" w:hAnsi="仿宋_GB2312"/>
          <w:sz w:val="32"/>
          <w:szCs w:val="32"/>
        </w:rPr>
        <w:t>sjjx8030@163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一：《齐鲁师范学院优秀教育实习生登记表》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二：《齐鲁师范学院优秀教育实习生名单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48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right="2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23:24:00Z</dcterms:created>
  <dc:creator>孙鹏</dc:creator>
  <dc:description/>
  <cp:keywords/>
  <dc:language>en-US</dc:language>
  <cp:lastModifiedBy>孙鹏</cp:lastModifiedBy>
  <dcterms:modified xsi:type="dcterms:W3CDTF">2015-06-10T01:14:00Z</dcterms:modified>
  <cp:revision>35</cp:revision>
  <dc:subject/>
  <dc:title>关于评选2015届优秀教育实习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