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32"/>
          <w:szCs w:val="32"/>
        </w:rPr>
        <w:t>关于</w:t>
      </w:r>
      <w:r>
        <w:rPr>
          <w:rFonts w:eastAsia="方正小标宋简体;Arial Unicode MS" w:ascii="方正小标宋简体;Arial Unicode MS" w:hAnsi="方正小标宋简体;Arial Unicode MS"/>
          <w:b/>
          <w:bCs/>
          <w:color w:val="000000"/>
          <w:sz w:val="32"/>
          <w:szCs w:val="32"/>
        </w:rPr>
        <w:t>2017/2018</w:t>
      </w: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32"/>
          <w:szCs w:val="32"/>
        </w:rPr>
        <w:t>学年度第一学期通识选修课程选课的通知</w:t>
      </w:r>
    </w:p>
    <w:p>
      <w:pPr>
        <w:pStyle w:val="Normal"/>
        <w:spacing w:lineRule="exact" w:line="560" w:before="120" w:after="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各学院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本学期通识选修课包括校本课程和网络课程两部分，共开设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6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门，其中校本课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4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门（历下校区开设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门，章丘校区开设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3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门），网络课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门，所有课程进行网上选课。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一、选课范围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校本课程选课范围：各级本科学生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网络课程选课范围：各年级本科；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01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、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01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级专科学生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lang w:val="en-GB"/>
        </w:rPr>
        <w:t>（专科生自愿选课，不计学分，没有修读学分要求）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二、选课时间、地点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．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选课时间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年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日下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14:00——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日下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16:0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．选课地点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选课期间，任何能够访问学校主页登录教务系统的地点均可以选课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: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: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章丘校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号教学楼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楼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A50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、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A50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机房开放 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三、选课方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访问齐鲁师范学院主页（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http://www.qlnu.edu.cn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），登陆“数字校园”后，单击进入快速导航中的教务系统，按照选课流程（见附件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）进行选课。数字校园初始密码是身份证后六位，如忘记密码可到网络管理中心查询（章丘校区图书馆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层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C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区），联系方式：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6677809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；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158541366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四、选课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1.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  <w:lang w:val="en-GB"/>
        </w:rPr>
        <w:t>本科生在毕业前，累计选修并通过</w:t>
      </w: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  <w:lang w:val="en-GB"/>
        </w:rPr>
        <w:t>门课程（自</w:t>
      </w: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  <w:lang w:val="en-GB"/>
        </w:rPr>
        <w:t>2016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  <w:lang w:val="en-GB"/>
        </w:rPr>
        <w:t>级起修读完成的</w:t>
      </w: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  <w:lang w:val="en-GB"/>
        </w:rPr>
        <w:t>门课程中至少包括</w:t>
      </w: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  <w:lang w:val="en-GB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  <w:lang w:val="en-GB"/>
        </w:rPr>
        <w:t>门本校开设的课程），即可达到公共选修课毕业学分要求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．本学期每位本科生限选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门；专科生仅能在网络课程中选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门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lang w:val="en-GB"/>
        </w:rPr>
        <w:t>（专科生自愿选课，没有修读学分要求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．校本课程不能跨校区选课，不能选本人所属学院开设的课程，限选人数详见附件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；网络开设的课程选课无校区限制，限选人数见附件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．选课时需查看选课界面的限选说明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．选课系统在运行阶段可能会出现网络阻塞，请耐心等待，可以刷新页面或重新登陆。如有其它问题请及时向学院办公室汇报，由学院办公室汇总，将问题反馈给教务处一并解决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．由于选课人数比较多，选定课程后尽量不要删除重选，以免影响选课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附件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1.2017/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学年度第一学期通识选修课校本课程开设一览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2.2017/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学年度第一学期网络课程开设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en-GB"/>
        </w:rPr>
        <w:t>通识选修课程的选课流程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  <w:lang w:val="en-GB"/>
        </w:rPr>
      </w:r>
    </w:p>
    <w:p>
      <w:pPr>
        <w:pStyle w:val="Normal"/>
        <w:spacing w:lineRule="auto" w:line="300"/>
        <w:ind w:firstLine="482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2"/>
          <w:lang w:val="en-GB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spacing w:lineRule="auto" w:line="300"/>
        <w:ind w:firstLine="6293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教务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ind w:firstLine="5638"/>
        <w:rPr/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日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  <w:lang w:val="en-GB"/>
        </w:rPr>
        <w:t>附件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lang w:val="en-GB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  <w:lang w:val="en-GB"/>
        </w:rPr>
        <w:t>2017/2018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  <w:lang w:val="en-GB"/>
        </w:rPr>
        <w:t>学年度第一学期通识选修课程开设课程一览表</w:t>
      </w:r>
    </w:p>
    <w:p>
      <w:pPr>
        <w:pStyle w:val="Normal"/>
        <w:spacing w:lineRule="auto" w:line="300"/>
        <w:ind w:firstLine="420"/>
        <w:jc w:val="center"/>
        <w:rPr/>
      </w:pPr>
      <w:r>
        <w:rPr/>
        <w:t>历下校区</w:t>
      </w:r>
    </w:p>
    <w:tbl>
      <w:tblPr>
        <w:tblW w:w="13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120"/>
        <w:gridCol w:w="3460"/>
        <w:gridCol w:w="1515"/>
        <w:gridCol w:w="1280"/>
        <w:gridCol w:w="1600"/>
        <w:gridCol w:w="1400"/>
        <w:gridCol w:w="1080"/>
      </w:tblGrid>
      <w:tr>
        <w:trPr>
          <w:trHeight w:val="57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号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拟上课时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拟上课地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限选人数</w:t>
            </w:r>
          </w:p>
        </w:tc>
      </w:tr>
      <w:tr>
        <w:trPr>
          <w:trHeight w:val="49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21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与生活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  <w:tr>
        <w:trPr>
          <w:trHeight w:val="49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940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古代小说鉴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  <w:tr>
        <w:trPr>
          <w:trHeight w:val="49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41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词汇学习策略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晓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  <w:tr>
        <w:trPr>
          <w:trHeight w:val="49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与电子工程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3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与生活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步红霞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-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  <w:tr>
        <w:trPr>
          <w:trHeight w:val="49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与电子工程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4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科学技术与进展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  <w:tr>
        <w:trPr>
          <w:trHeight w:val="49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科学与工程学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3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检索与利用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杨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研究馆员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-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  <w:lang w:val="en-GB"/>
        </w:rPr>
        <w:t>章丘校区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</w:r>
    </w:p>
    <w:tbl>
      <w:tblPr>
        <w:tblW w:w="1351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100"/>
        <w:gridCol w:w="2957"/>
        <w:gridCol w:w="1523"/>
        <w:gridCol w:w="1260"/>
        <w:gridCol w:w="1657"/>
        <w:gridCol w:w="1403"/>
        <w:gridCol w:w="1080"/>
      </w:tblGrid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拟上课时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拟上课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限选人数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092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问题漫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097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方哲学漫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江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5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生素质与能力提升的理论与实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振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词根的前世今生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传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1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素质教育的理论与实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维；孙岩；王岩；祝晓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；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1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绪管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苗军芙；薛绍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；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意手工制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娅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4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俗文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来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4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词汇学习策略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晓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77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距离看美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-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5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民族民间音乐欣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-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音乐欣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4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歌唱艺术与嗓音保健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彦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4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琴艺术欣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5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方油画产生与发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-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5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书法源流浅析与书法艺术欣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5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书法赏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茂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-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5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笔画欣赏与技法分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秉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-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79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与生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思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4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告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2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全球化浪潮下中国的选择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占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4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市公司财务分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司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与电子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93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科学与技术概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-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与电子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物理学前沿选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-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与化工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93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与生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聪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32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命科学概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子谊；于大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；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;SimSun" w:ascii="等线" w:hAnsi="等线"/>
                <w:color w:val="000000"/>
                <w:kern w:val="0"/>
                <w:sz w:val="20"/>
                <w:szCs w:val="20"/>
              </w:rPr>
              <w:t>90093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卉欣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-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4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景观水生生物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金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科学与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5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局域网技术与组网工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德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科学与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5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remier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及应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懿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-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6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身原理与技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玉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6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篮球竞赛规则与裁判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85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足球竞赛规则与裁判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立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与社会发展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94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俗与旅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振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与社会发展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92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西方哲学思潮评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侯方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-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093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文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12" w:right="1247" w:gutter="0" w:header="567" w:top="623" w:footer="567" w:bottom="62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00000"/>
          <w:sz w:val="28"/>
          <w:szCs w:val="28"/>
          <w:lang w:val="en-GB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  <w:lang w:val="en-GB"/>
        </w:rPr>
        <w:t>附件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  <w:lang w:val="en-GB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lang w:val="en-GB"/>
        </w:rPr>
        <w:t>：</w:t>
      </w:r>
    </w:p>
    <w:p>
      <w:pPr>
        <w:pStyle w:val="Normal"/>
        <w:spacing w:lineRule="auto" w:line="300" w:before="0" w:after="156"/>
        <w:jc w:val="center"/>
        <w:rPr/>
      </w:pPr>
      <w:r>
        <w:rPr/>
        <w:t>2017-2018</w:t>
      </w:r>
      <w:r>
        <w:rPr/>
        <w:t>学年度第一学期网络课程一览表</w:t>
      </w:r>
    </w:p>
    <w:tbl>
      <w:tblPr>
        <w:tblW w:w="12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591"/>
        <w:gridCol w:w="1397"/>
        <w:gridCol w:w="2137"/>
        <w:gridCol w:w="1320"/>
        <w:gridCol w:w="690"/>
        <w:gridCol w:w="720"/>
        <w:gridCol w:w="720"/>
      </w:tblGrid>
      <w:tr>
        <w:trPr>
          <w:tblHeader w:val="true"/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师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视频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限选人数</w:t>
            </w:r>
          </w:p>
        </w:tc>
      </w:tr>
      <w:tr>
        <w:trPr>
          <w:trHeight w:val="34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06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“愚昧”到“科学”：科学技术简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雷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立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戴吾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馆员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劲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鲍鸥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0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爱因斯坦到霍金的宇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峥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3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创新领导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向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3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西文化比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辜正坤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0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华民族精神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志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科技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太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科技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长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科技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欧阳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科技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栗志刚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科技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典哲学名著选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根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逻辑学导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熊明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山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启示录：如何读大学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熊丙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诗经》导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华诗词之美（新版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嘉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开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欧洲文明概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孝远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论导论：我们能知道什么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怡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哲学与审美问题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德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旦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49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学与中国社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于华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晋军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球变化生态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开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统文化与现代经营管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庚其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海求知：天文学的奥秘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宜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开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通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国盛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探索发现：生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耀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央民族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礼仪文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林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基本要素：专业论文写作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砚祖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管理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戚安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开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法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辉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财经大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5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突发事件及自救互救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国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市医疗急救中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医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</w:tbl>
    <w:p>
      <w:pPr>
        <w:pStyle w:val="Normal"/>
        <w:spacing w:lineRule="auto" w:line="300" w:before="0" w:after="156"/>
        <w:rPr>
          <w:kern w:val="0"/>
        </w:rPr>
      </w:pPr>
      <w:r>
        <w:rPr>
          <w:kern w:val="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89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24:00Z</dcterms:created>
  <dc:creator>dd</dc:creator>
  <dc:description/>
  <cp:keywords/>
  <dc:language>en-US</dc:language>
  <cp:lastModifiedBy>z</cp:lastModifiedBy>
  <cp:lastPrinted>2017-08-30T13:41:00Z</cp:lastPrinted>
  <dcterms:modified xsi:type="dcterms:W3CDTF">2017-09-07T01:05:00Z</dcterms:modified>
  <cp:revision>28</cp:revision>
  <dc:subject/>
  <dc:title>南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