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齐鲁师范学院本科专业负责人推荐汇总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5"/>
        <w:gridCol w:w="1785"/>
        <w:gridCol w:w="1440"/>
        <w:gridCol w:w="1980"/>
        <w:gridCol w:w="1260"/>
      </w:tblGrid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专业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专业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设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时间</w:t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20307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与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2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市场营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思想政治教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政治与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发展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1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前教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师教育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1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小学教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1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心理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2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体育教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体育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汉语言文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3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广播电视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国语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与应用数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计算科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2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7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信息工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3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化学与化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3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制药工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5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科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与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发展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0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科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命科学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0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技术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27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质量与安全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9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科学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工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2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音乐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音乐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20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舞蹈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4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术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术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405T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5:00Z</dcterms:created>
  <dc:creator>微软用户</dc:creator>
  <dc:description/>
  <cp:keywords/>
  <dc:language>en-US</dc:language>
  <cp:lastModifiedBy>JWC</cp:lastModifiedBy>
  <cp:lastPrinted>2014-12-22T13:48:00Z</cp:lastPrinted>
  <dcterms:modified xsi:type="dcterms:W3CDTF">2016-03-14T02:02:00Z</dcterms:modified>
  <cp:revision>8</cp:revision>
  <dc:subject/>
  <dc:title>按新修订专业目录调整后本科招生专业名单</dc:title>
</cp:coreProperties>
</file>