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sz w:val="28"/>
          <w:szCs w:val="28"/>
          <w:lang w:val="en-GB"/>
        </w:rPr>
        <w:t>附件</w:t>
      </w:r>
      <w:r>
        <w:rPr>
          <w:rFonts w:eastAsia="仿宋_GB2312" w:cs="宋体;SimSun" w:ascii="仿宋_GB2312" w:hAnsi="仿宋_GB2312"/>
          <w:sz w:val="28"/>
          <w:szCs w:val="28"/>
          <w:lang w:val="en-GB"/>
        </w:rPr>
        <w:t>2</w:t>
      </w:r>
      <w:r>
        <w:rPr>
          <w:rFonts w:ascii="仿宋_GB2312" w:hAnsi="仿宋_GB2312" w:cs="宋体;SimSun" w:eastAsia="仿宋_GB2312"/>
          <w:sz w:val="28"/>
          <w:szCs w:val="28"/>
          <w:lang w:val="en-GB"/>
        </w:rPr>
        <w:t>：</w:t>
      </w:r>
    </w:p>
    <w:p>
      <w:pPr>
        <w:pStyle w:val="Normal"/>
        <w:spacing w:lineRule="auto" w:line="300" w:before="0" w:after="156"/>
        <w:jc w:val="center"/>
        <w:rPr/>
      </w:pPr>
      <w:r>
        <w:rPr>
          <w:rFonts w:eastAsia="仿宋_GB2312" w:cs="宋体;SimSun" w:ascii="仿宋_GB2312" w:hAnsi="仿宋_GB2312"/>
          <w:b/>
          <w:sz w:val="28"/>
          <w:szCs w:val="28"/>
          <w:lang w:val="en-GB"/>
        </w:rPr>
        <w:t>2016-2017</w:t>
      </w:r>
      <w:r>
        <w:rPr>
          <w:rFonts w:ascii="仿宋_GB2312" w:hAnsi="仿宋_GB2312" w:cs="宋体;SimSun" w:eastAsia="仿宋_GB2312"/>
          <w:b/>
          <w:sz w:val="28"/>
          <w:szCs w:val="28"/>
          <w:lang w:val="en-GB"/>
        </w:rPr>
        <w:t>学年度第一学期网络通识</w:t>
      </w:r>
      <w:r>
        <w:rPr/>
        <w:t>课程一览表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09"/>
        <w:gridCol w:w="1656"/>
        <w:gridCol w:w="2578"/>
        <w:gridCol w:w="1176"/>
      </w:tblGrid>
      <w:tr>
        <w:trPr>
          <w:trHeight w:val="6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序号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讲人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讲人单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视频课时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1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化概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山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2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8.中华诗词之美%23RANGE!_8.中华诗词之美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中华诗词之美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嘉莹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3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华传统思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话先秦哲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献初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景林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齐勇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可君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  炎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5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儒学与生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玉顺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6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15.魅力科学%23RANGE!_15.魅力科学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魅力科学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云霞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振宁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首晟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斯坦福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宗晋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地震局地质研究所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阳自远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院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07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爱因斯坦到霍金的宇宙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  峥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师范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科学与人类文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铭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5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、行为与文化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尚会鹏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7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才艺术与社交礼仪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艾跃进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8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创新执行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向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1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理财规划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学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经济贸易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柴效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3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20.美学原理%23RANGE!_20.美学原理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美学原理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  朗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4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创业基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肖鸣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理工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5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鉴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周海宏 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音乐学院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8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幸福心理学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费俊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0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创新领导力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向谦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1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精神与实践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玲玲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2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管理实战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肖鸣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创业导师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3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基本要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论文写作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砚祖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4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鉴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旭光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09"/>
        <w:gridCol w:w="1656"/>
        <w:gridCol w:w="2578"/>
        <w:gridCol w:w="1176"/>
      </w:tblGrid>
      <w:tr>
        <w:trPr>
          <w:trHeight w:val="6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序号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讲人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讲人单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视频课时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35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典小说巅峰：四大名著鉴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义江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红楼梦学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侯  会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都师范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段启明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都师范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世硕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东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36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“愚昧”到“科学”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科学技术简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雷  毅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冯立升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戴吾三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劲松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鲍  鸥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兵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37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New </w:t>
            </w:r>
            <w:r>
              <w:rPr>
                <w:rFonts w:ascii="宋体;SimSun" w:hAnsi="宋体;SimSun" w:cs="宋体;SimSun"/>
              </w:rPr>
              <w:t>创新中国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晓英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骏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燕爽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市委宣传部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宏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东寒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友梅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翟启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毅可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付学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聂伟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聂永有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童维勤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春明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明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尹应凯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江波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波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寅斌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俊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东升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金波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89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55:00Z</dcterms:created>
  <dc:creator>User</dc:creator>
  <dc:description/>
  <cp:keywords/>
  <dc:language>en-US</dc:language>
  <cp:lastModifiedBy>User</cp:lastModifiedBy>
  <dcterms:modified xsi:type="dcterms:W3CDTF">2016-09-18T02:38:00Z</dcterms:modified>
  <cp:revision>7</cp:revision>
  <dc:subject/>
  <dc:title/>
</cp:coreProperties>
</file>