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开通“超星学习通”的通知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各部门、单位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深化教学改革，研究探索基于智能终端的移动教学模式，打造学生、教师、学校三位一体的本校移动学习生态体系，我校积极与北京超星尔雅教育科技公司合作，在搭建教师教育平台基础上为我校教职工免费开通“超星学习通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平台。</w:t>
      </w:r>
    </w:p>
    <w:p>
      <w:pPr>
        <w:pStyle w:val="Normal"/>
        <w:ind w:left="-4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通者可以利用“超星学习通”的移动阅读系统、图书馆系统，进行海量资源自由搜索与订阅，充分发挥校内外教学资源价值，为教学、科研服务。任课教师可以探索通过“超星学习通”的大数据分析系统、课程自建系统、课堂辅助教学系统、作业自动处理及相似度分析系统功能减轻教学事务性工作负担，节省时间和精力进行教学改善与科学研究，提高教学能力和研究水平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通具体条件和方法：</w:t>
      </w:r>
    </w:p>
    <w:p>
      <w:pPr>
        <w:pStyle w:val="Normal"/>
        <w:ind w:left="-6"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凡我校具有</w:t>
      </w:r>
      <w:r>
        <w:rPr>
          <w:rFonts w:eastAsia="仿宋_GB2312" w:ascii="仿宋_GB2312" w:hAnsi="仿宋_GB2312"/>
          <w:sz w:val="32"/>
          <w:szCs w:val="32"/>
        </w:rPr>
        <w:t>OA</w:t>
      </w:r>
      <w:r>
        <w:rPr>
          <w:rFonts w:ascii="仿宋_GB2312" w:hAnsi="仿宋_GB2312" w:eastAsia="仿宋_GB2312"/>
          <w:sz w:val="32"/>
          <w:szCs w:val="32"/>
        </w:rPr>
        <w:t>系统教工号在职教职工并能够使用智能手机均可以开通，无教工号的教职工可以由所属部门（单位）汇总向校办申请编码后，教务处统一协调开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开通者根据“超星学习通下载使用指南”（见附件）不同操作系统的手机进行安装，安装使用过程遇到无法解决问题可以咨询客服，客服手机：</w:t>
      </w:r>
      <w:r>
        <w:rPr>
          <w:rFonts w:eastAsia="仿宋_GB2312" w:ascii="仿宋_GB2312" w:hAnsi="仿宋_GB2312"/>
          <w:sz w:val="32"/>
          <w:szCs w:val="32"/>
        </w:rPr>
        <w:t>18366182895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1530005616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教务处将根据开通者使用情况组织培训，培训时间地点另行通知。</w:t>
      </w:r>
    </w:p>
    <w:p>
      <w:pPr>
        <w:pStyle w:val="Normal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超星学习通下载使用指南</w:t>
      </w:r>
    </w:p>
    <w:p>
      <w:pPr>
        <w:pStyle w:val="Normal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ind w:left="64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 xml:space="preserve">日  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bCs/>
          <w:sz w:val="36"/>
          <w:szCs w:val="36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6"/>
          <w:szCs w:val="36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bCs/>
          <w:sz w:val="36"/>
          <w:szCs w:val="36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eastAsia="仿宋;Arial Unicode MS" w:cs="宋体;SimSun"/>
          <w:b/>
          <w:b/>
          <w:bCs/>
          <w:sz w:val="36"/>
          <w:szCs w:val="36"/>
        </w:rPr>
      </w:pPr>
      <w:r>
        <w:rPr>
          <w:rFonts w:eastAsia="仿宋;Arial Unicode MS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02" w:footer="992" w:bottom="218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PingFangSC-Regula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1">
    <w:name w:val="s1"/>
    <w:basedOn w:val="Style14"/>
    <w:qFormat/>
    <w:rPr>
      <w:rFonts w:ascii=".PingFangSC-Regular;Times New Roman" w:hAnsi=".PingFangSC-Regular;Times New Roman" w:eastAsia="Times New Roman" w:cs=".PingFangSC-Regular;Times New Roman"/>
      <w:sz w:val="34"/>
      <w:szCs w:val="3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1">
    <w:name w:val="p1"/>
    <w:basedOn w:val="Normal"/>
    <w:qFormat/>
    <w:pPr>
      <w:jc w:val="left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2:48:00Z</dcterms:created>
  <dc:creator>User</dc:creator>
  <dc:description/>
  <cp:keywords/>
  <dc:language>en-US</dc:language>
  <cp:lastModifiedBy>User</cp:lastModifiedBy>
  <cp:lastPrinted>2016-11-07T11:16:00Z</cp:lastPrinted>
  <dcterms:modified xsi:type="dcterms:W3CDTF">2016-11-17T06:57:00Z</dcterms:modified>
  <cp:revision>10</cp:revision>
  <dc:subject/>
  <dc:title>关于开通“超星学习通”的通知</dc:title>
</cp:coreProperties>
</file>