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514465" cy="108959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4560" cy="10896120"/>
                          <a:chOff x="0" y="0"/>
                          <a:chExt cx="6514560" cy="108961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514560" cy="1089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7200" y="99000"/>
                            <a:ext cx="4226040" cy="297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访问齐鲁师范学院主页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宋体;SimSun" w:ascii="宋体;SimSun" w:hAnsi="宋体;SimSun" w:cs="宋体;SimSun"/>
                                  <w:color w:val="auto"/>
                                  <w:lang w:eastAsia="zh-CN" w:bidi="ar-SA" w:val="en-GB"/>
                                </w:rPr>
                                <w:t>（http://www.qlnu.edu.cn）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宋体;SimSun" w:ascii="Times New Roman" w:hAnsi="Times New Roman" w:cs="Times New Roman"/>
                                  <w:color w:val="auto"/>
                                  <w:lang w:eastAsia="zh-CN" w:bidi="ar-SA" w:val="en-US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宋体;SimSun" w:ascii="宋体;SimSun" w:hAnsi="宋体;SimSun" w:cs="宋体;SimSun"/>
                                  <w:color w:val="auto"/>
                                  <w:lang w:eastAsia="zh-CN" w:bidi="ar-SA" w:val="en-US"/>
                                </w:rPr>
                                <w:t>(((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宋体;SimSun" w:ascii="Times New Roman" w:hAnsi="Times New Roman" w:cs="Times New Roman"/>
                                  <w:color w:val="auto"/>
                                  <w:lang w:eastAsia="zh-CN" w:bidi="ar-SA" w:val="en-US"/>
                                </w:rPr>
                                <w:t>（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仿宋_GB2312" w:hAnsi="仿宋_GB2312" w:eastAsia="仿宋_GB2312" w:cs="宋体;SimSun"/>
                                  <w:color w:val="auto"/>
                                  <w:lang w:eastAsia="zh-CN" w:bidi="ar-SA" w:val="en-GB"/>
                                </w:rPr>
                                <w:t>http://www.qlnu.edu.cn/zhuzha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eastAsia="zh-CN" w:bidi="ar-SA" w:val="en-US"/>
                                </w:rPr>
                                <w:t>）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3880" y="396360"/>
                            <a:ext cx="115560" cy="198000"/>
                          </a:xfrm>
                          <a:prstGeom prst="downArrow">
                            <a:avLst>
                              <a:gd name="adj1" fmla="val 50000"/>
                              <a:gd name="adj2" fmla="val 4283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9760" y="594360"/>
                            <a:ext cx="732960" cy="2998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单击数字校园</w:t>
                              </w:r>
                            </w:p>
                          </w:txbxContent>
                        </wps:txbx>
                        <wps:bodyPr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713240" y="2376720"/>
                            <a:ext cx="1714680" cy="2998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选课管理</w:t>
                              </w:r>
                            </w:p>
                          </w:txbxContent>
                        </wps:txbx>
                        <wps:bodyPr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27880" y="1188720"/>
                            <a:ext cx="5143680" cy="2998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登陆（输入用户名、密码，如密码忘记可拨打66778097,15854131660查询）</w:t>
                              </w:r>
                            </w:p>
                          </w:txbxContent>
                        </wps:txbx>
                        <wps:bodyPr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513880" y="891720"/>
                            <a:ext cx="114480" cy="297720"/>
                          </a:xfrm>
                          <a:prstGeom prst="downArrow">
                            <a:avLst>
                              <a:gd name="adj1" fmla="val 50000"/>
                              <a:gd name="adj2" fmla="val 6501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880" y="2079720"/>
                            <a:ext cx="114480" cy="297360"/>
                          </a:xfrm>
                          <a:prstGeom prst="downArrow">
                            <a:avLst>
                              <a:gd name="adj1" fmla="val 50000"/>
                              <a:gd name="adj2" fmla="val 6493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880" y="2674080"/>
                            <a:ext cx="115560" cy="396360"/>
                          </a:xfrm>
                          <a:prstGeom prst="downArrow">
                            <a:avLst>
                              <a:gd name="adj1" fmla="val 50000"/>
                              <a:gd name="adj2" fmla="val 8574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3070800"/>
                            <a:ext cx="1600200" cy="2998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校任选课</w:t>
                              </w:r>
                            </w:p>
                          </w:txbxContent>
                        </wps:txbx>
                        <wps:bodyPr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572040" y="5546880"/>
                            <a:ext cx="4914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5546880"/>
                            <a:ext cx="720" cy="59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6141240"/>
                            <a:ext cx="1104840" cy="29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已选课程查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6141240"/>
                            <a:ext cx="1370160" cy="29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已选课程删除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86400" y="5546880"/>
                            <a:ext cx="720" cy="596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57880" y="6141240"/>
                            <a:ext cx="1941840" cy="29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未选中，已删除课程查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3880" y="3368160"/>
                            <a:ext cx="114480" cy="594360"/>
                          </a:xfrm>
                          <a:prstGeom prst="downArrow">
                            <a:avLst>
                              <a:gd name="adj1" fmla="val 50000"/>
                              <a:gd name="adj2" fmla="val 12979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8520" y="505152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57880" y="7923600"/>
                            <a:ext cx="1941840" cy="29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可以单击</w:t>
                                <w:br/>
                                <w:t>删除所选课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240" y="3962520"/>
                            <a:ext cx="1943280" cy="29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单击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校任选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3880" y="4258440"/>
                            <a:ext cx="127080" cy="496440"/>
                          </a:xfrm>
                          <a:prstGeom prst="downArrow">
                            <a:avLst>
                              <a:gd name="adj1" fmla="val 50000"/>
                              <a:gd name="adj2" fmla="val 9766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8160" y="4754160"/>
                            <a:ext cx="342972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选择课程（选择符合条件课程，单击“确定” 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3880" y="5051520"/>
                            <a:ext cx="124920" cy="493920"/>
                          </a:xfrm>
                          <a:prstGeom prst="downArrow">
                            <a:avLst>
                              <a:gd name="adj1" fmla="val 50000"/>
                              <a:gd name="adj2" fmla="val 9884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28360" y="5546880"/>
                            <a:ext cx="720" cy="59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6438960"/>
                            <a:ext cx="114480" cy="591840"/>
                          </a:xfrm>
                          <a:prstGeom prst="downArrow">
                            <a:avLst>
                              <a:gd name="adj1" fmla="val 50000"/>
                              <a:gd name="adj2" fmla="val 12924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7031880"/>
                            <a:ext cx="2287440" cy="49644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是否删除已选课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080" y="7527960"/>
                            <a:ext cx="720" cy="138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8480" y="7428240"/>
                            <a:ext cx="343080" cy="29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1360" y="7230240"/>
                            <a:ext cx="1714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0" y="7230240"/>
                            <a:ext cx="720" cy="69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9410760"/>
                            <a:ext cx="1256760" cy="293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结束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7725240"/>
                            <a:ext cx="343080" cy="29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86400" y="8221320"/>
                            <a:ext cx="720" cy="69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00480" y="8914680"/>
                            <a:ext cx="3084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6438960"/>
                            <a:ext cx="720" cy="247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8914680"/>
                            <a:ext cx="2286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8914680"/>
                            <a:ext cx="180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1782360"/>
                            <a:ext cx="2056680" cy="2998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单击快速导航中的教务系统</w:t>
                              </w:r>
                            </w:p>
                          </w:txbxContent>
                        </wps:txbx>
                        <wps:bodyPr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513880" y="1485360"/>
                            <a:ext cx="115560" cy="297360"/>
                          </a:xfrm>
                          <a:prstGeom prst="downArrow">
                            <a:avLst>
                              <a:gd name="adj1" fmla="val 50000"/>
                              <a:gd name="adj2" fmla="val 6433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12.95pt;height:857.95pt" coordorigin="0,0" coordsize="10259,17159">
                <v:rect id="shape_0" stroked="f" o:allowincell="f" style="position:absolute;left:0;top:0;width:10258;height:171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720;top:156;width:6654;height:467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访问齐鲁师范学院主页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宋体;SimSun" w:ascii="宋体;SimSun" w:hAnsi="宋体;SimSun" w:cs="宋体;SimSun"/>
                            <w:color w:val="auto"/>
                            <w:lang w:eastAsia="zh-CN" w:bidi="ar-SA" w:val="en-GB"/>
                          </w:rPr>
                          <w:t>（http://www.qlnu.edu.cn）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宋体;SimSun" w:ascii="Times New Roman" w:hAnsi="Times New Roman" w:cs="Times New Roman"/>
                            <w:color w:val="auto"/>
                            <w:lang w:eastAsia="zh-CN" w:bidi="ar-SA" w:val="en-US"/>
                          </w:rPr>
                          <w:t>(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宋体;SimSun" w:ascii="宋体;SimSun" w:hAnsi="宋体;SimSun" w:cs="宋体;SimSun"/>
                            <w:color w:val="auto"/>
                            <w:lang w:eastAsia="zh-CN" w:bidi="ar-SA" w:val="en-US"/>
                          </w:rPr>
                          <w:t>(((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宋体;SimSun" w:ascii="Times New Roman" w:hAnsi="Times New Roman" w:cs="Times New Roman"/>
                            <w:color w:val="auto"/>
                            <w:lang w:eastAsia="zh-CN" w:bidi="ar-SA" w:val="en-US"/>
                          </w:rPr>
                          <w:t>（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仿宋_GB2312" w:hAnsi="仿宋_GB2312" w:eastAsia="仿宋_GB2312" w:cs="宋体;SimSun"/>
                            <w:color w:val="auto"/>
                            <w:lang w:eastAsia="zh-CN" w:bidi="ar-SA" w:val="en-GB"/>
                          </w:rPr>
                          <w:t>http://www.qlnu.edu.cn/zhuzhan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eastAsia="zh-CN" w:bidi="ar-SA" w:val="en-US"/>
                          </w:rPr>
                          <w:t>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white" stroked="t" o:allowincell="f" style="position:absolute;left:3959;top:624;width:181;height:311;mso-wrap-style:none;v-text-anchor:middle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54;top:936;width:1153;height:471;mso-wrap-style:non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单击数字校园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98;top:3743;width:2699;height:471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选课管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;top:1872;width:8099;height:471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登陆（输入用户名、密码，如密码忘记可拨打66778097,15854131660查询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59;top:1404;width:179;height:468;mso-wrap-style:none;v-text-anchor:middle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59;top:3275;width:179;height:467;mso-wrap-style:none;v-text-anchor:middle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59;top:4211;width:181;height:623;mso-wrap-style:none;v-text-anchor:middle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00;top:4836;width:2519;height:471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校任选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01,8735" to="8639,873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99,8735" to="899,967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80;top:9671;width:1739;height:47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已选课程查询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40;top:9671;width:2157;height:47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已选课程删除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640,8735" to="8640,967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020;top:9671;width:3057;height:47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未选中，已删除课程查询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59;top:5304;width:179;height:935;mso-wrap-style:none;v-text-anchor:middle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281,7955" to="8281,795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020;top:12478;width:3057;height:47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可以单击</w:t>
                          <w:br/>
                          <w:t>删除所选课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98;top:6240;width:3059;height:4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单击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校任选课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59;top:6706;width:199;height:781;mso-wrap-style:none;v-text-anchor:middle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19;top:7487;width:5400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选择课程（选择符合条件课程，单击“确定” 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59;top:7955;width:196;height:777;mso-wrap-style:none;v-text-anchor:middle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39,8735" to="4139,9672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140;top:10140;width:179;height:931;mso-wrap-style:none;v-text-anchor:middle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2339;top:11074;width:3601;height:781;mso-wrap-style:square;v-text-anchor:top;mso-position-horizontal-relative:char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是否删除已选课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40,11855" to="4140,140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919;top:11698;width:539;height:4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是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5939,11386" to="8638,1138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640,11386" to="8640,124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14820;width:1978;height:4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结束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12166;width:539;height:4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否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8640,12947" to="8640,140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80,14039" to="8636,1403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99,10140" to="899,140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99,14039" to="4498,140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40,14039" to="4142,148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520;top:2807;width:3238;height:471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单击快速导航中的教务系统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59;top:2339;width:181;height:467;mso-wrap-style:none;v-text-anchor:middle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198120</wp:posOffset>
                </wp:positionV>
                <wp:extent cx="5943600" cy="596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596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  <w:sz w:val="32"/>
                                <w:szCs w:val="32"/>
                              </w:rPr>
                              <w:t>公共选修课的选课流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47pt;mso-wrap-distance-left:9.05pt;mso-wrap-distance-right:9.05pt;mso-wrap-distance-top:0pt;mso-wrap-distance-bottom:0pt;margin-top:-15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黑体;SimHei" w:hAnsi="黑体;SimHei" w:eastAsia="黑体;SimHei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黑体;SimHei" w:hAnsi="黑体;SimHei" w:eastAsia="黑体;SimHei"/>
                          <w:b/>
                          <w:bCs/>
                          <w:sz w:val="32"/>
                          <w:szCs w:val="32"/>
                        </w:rPr>
                        <w:t>公共选修课的选课流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1500</wp:posOffset>
                </wp:positionH>
                <wp:positionV relativeFrom="paragraph">
                  <wp:posOffset>-198120</wp:posOffset>
                </wp:positionV>
                <wp:extent cx="1143000" cy="3962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bCs/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  <w:sz w:val="32"/>
                                <w:szCs w:val="32"/>
                              </w:rPr>
                              <w:t>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1.2pt;mso-wrap-distance-left:9.05pt;mso-wrap-distance-right:9.05pt;mso-wrap-distance-top:0pt;mso-wrap-distance-bottom:0pt;margin-top:-15.6pt;mso-position-vertical-relative:text;margin-left:-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黑体;SimHei" w:hAnsi="黑体;SimHei" w:eastAsia="黑体;SimHei"/>
                          <w:b/>
                          <w:bCs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eastAsia="黑体;SimHei" w:ascii="黑体;SimHei" w:hAnsi="黑体;SimHei"/>
                          <w:b/>
                          <w:bCs/>
                          <w:sz w:val="32"/>
                          <w:szCs w:val="32"/>
                        </w:rPr>
                        <w:t>2</w:t>
                      </w:r>
                      <w:r>
                        <w:rPr>
                          <w:rFonts w:ascii="黑体;SimHei" w:hAnsi="黑体;SimHei" w:eastAsia="黑体;SimHei"/>
                          <w:b/>
                          <w:bCs/>
                          <w:sz w:val="32"/>
                          <w:szCs w:val="32"/>
                        </w:rPr>
                        <w:t>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02:29:00Z</dcterms:created>
  <dc:creator>Administrators</dc:creator>
  <dc:description/>
  <cp:keywords/>
  <dc:language>en-US</dc:language>
  <cp:lastModifiedBy>User</cp:lastModifiedBy>
  <cp:lastPrinted>2009-06-25T10:37:00Z</cp:lastPrinted>
  <dcterms:modified xsi:type="dcterms:W3CDTF">2016-07-05T03:19:00Z</dcterms:modified>
  <cp:revision>29</cp:revision>
  <dc:subject/>
  <dc:title> </dc:title>
</cp:coreProperties>
</file>