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</w:t>
      </w:r>
      <w:r>
        <w:rPr>
          <w:rFonts w:eastAsia="黑体;SimHei" w:ascii="黑体;SimHei" w:hAnsi="黑体;SimHei"/>
          <w:color w:val="000000"/>
          <w:sz w:val="28"/>
          <w:szCs w:val="28"/>
        </w:rPr>
        <w:t>6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31</w:t>
      </w:r>
      <w:r>
        <w:rPr>
          <w:rFonts w:eastAsia="仿宋_GB2312" w:cs="华文中宋" w:ascii="仿宋_GB2312" w:hAnsi="仿宋_GB2312"/>
          <w:sz w:val="28"/>
          <w:szCs w:val="28"/>
        </w:rPr>
        <w:t xml:space="preserve"> </w:t>
      </w:r>
      <w:r>
        <w:rPr>
          <w:rFonts w:ascii="黑体;SimHei" w:hAnsi="黑体;SimHei" w:eastAsia="黑体;SimHei"/>
          <w:color w:val="000000"/>
          <w:sz w:val="28"/>
          <w:szCs w:val="28"/>
        </w:rPr>
        <w:t>号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ID="直接连接符 1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330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关于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开展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6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年度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齐鲁师范学院</w:t>
      </w: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教材建设</w:t>
      </w:r>
    </w:p>
    <w:p>
      <w:pPr>
        <w:pStyle w:val="Normal"/>
        <w:widowControl/>
        <w:spacing w:lineRule="atLeast" w:line="330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立项工作的通知</w:t>
      </w:r>
    </w:p>
    <w:p>
      <w:pPr>
        <w:pStyle w:val="Normal"/>
        <w:widowControl/>
        <w:spacing w:lineRule="atLeast" w:line="330"/>
        <w:jc w:val="center"/>
        <w:rPr>
          <w:rFonts w:ascii="华文中宋" w:hAnsi="华文中宋" w:eastAsia="华文中宋" w:cs="宋体;SimSun"/>
          <w:b/>
          <w:b/>
          <w:bCs/>
          <w:kern w:val="0"/>
          <w:sz w:val="18"/>
          <w:szCs w:val="18"/>
        </w:rPr>
      </w:pPr>
      <w:r>
        <w:rPr>
          <w:rFonts w:eastAsia="华文中宋" w:cs="宋体;SimSun" w:ascii="华文中宋" w:hAnsi="华文中宋"/>
          <w:b/>
          <w:bCs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深化教育教学改革，提高人才培养质量，满足创新型、应用型人才培养目标的需要，切实提高教材编写质量，</w:t>
      </w:r>
      <w:r>
        <w:rPr>
          <w:rFonts w:ascii="仿宋_GB2312" w:hAnsi="仿宋_GB2312" w:eastAsia="仿宋_GB2312"/>
          <w:sz w:val="28"/>
          <w:szCs w:val="28"/>
        </w:rPr>
        <w:t>学校鼓励教师结合专业建设、课程建设和教学方法的改革，编写符合我校教学基本要求、具有我校特色的教材，现启动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年度校级教材建设立项工作，相关事项通知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 立项范围和重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立项范围：申报立项的教材应是我校人才培养方案中的课程教材，教材内容符合教学大纲要求，反映应用型人才培养特色，并确定在该课程的教学中使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立项重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已列入国家级、省部级的规划教材或重点教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所开课程无正式出版或适合选用教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体现学科优势和专业特色的教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有正式出版教材但其内容、体系不符合专业教学要求的教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在教学使用过程中反映效果好、学生受益面广，需要修订或再版的教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具有较高水平和特色的实验、实训类教辅教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申报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申报立项的教材分为自编教材（讲义）和正式出版的教材两种类型。申报正式出版的教材，一般应在校内自编教材（讲义）基础上，经一学期以上教学实践试用，且效果较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申报自编教材（讲义）的主编，应具有讲师及以上专业技术职称；申报正式出版教材的主编，原则上应具有副教授及以上专业技术职称。主编必须担任本课程两遍以上主讲工作，要承担三分之一以上的编写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所有参编人员原则上应具备中级以上职称，且必须讲授过相应课程两轮以上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申报立项的负责人（主编）每次只允许主持一项教材建设项目，负责人有未结项的教材不予以申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编写要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教材的编写要具有先进性、科学性和教学适用性，符合专业人才培养目标及课程教学的要求，要全面、准确地阐述本课程的基本理论、基本知识和基本技能，取材合适，深度适宜，结构严谨，理论联系实际。能够反映本学科国内外科学研究和教学研究的新知识、新成果、新成就、新技术。有利于培养学生的自学能力、独立思考能力和创新能力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以专业人才培养方案、课程教学大纲为依据，有效保证课程教学的基本要求。做到精选内容，主次分明，详略恰当，力求精练。要按照人才培养方案规定的课程学时数编写，每学时一般不超过</w:t>
      </w:r>
      <w:r>
        <w:rPr>
          <w:rFonts w:eastAsia="仿宋_GB2312" w:ascii="仿宋_GB2312" w:hAnsi="仿宋_GB2312"/>
          <w:sz w:val="28"/>
          <w:szCs w:val="28"/>
        </w:rPr>
        <w:t>3500-40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书稿要按照规范科学的教材编写体例要求编写。绪论、正文、习题、思考题、索引、参考文献齐全。文字规范，语言流畅，表达严谨，文图配合恰当，图表清晰准确，标点、符号、公式、数据、计量单位符合国家标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申报程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学院限报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项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申报人如实填写《齐鲁师范学院教材建设立项申报书》一式三份，并提交课程教学大纲、教材编写大纲、反映该教材特色和进展的其他说明材料。修订或再版教材要提交原教材，已列入国家级、省部级的规划教材或重点教材要提交立项批文或出版合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学院根据本单位教材建设规划，对立项申请进行初审并签署意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学院将申报材料汇总审核后，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前将《齐鲁师范学院教材建设立项申报汇总表》、《齐鲁师范学院教材建设立项申报书》等其它材料一同报教务处教学研究科（电子文档发送至</w:t>
      </w:r>
      <w:r>
        <w:rPr>
          <w:rFonts w:eastAsia="仿宋_GB2312" w:ascii="仿宋_GB2312" w:hAnsi="仿宋_GB2312"/>
          <w:sz w:val="28"/>
          <w:szCs w:val="28"/>
        </w:rPr>
        <w:t>qlnujx@163.com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教务处对申报材料进行复核，汇总后报学校进行评审，确定拟资助的教材立项项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项目管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立项教材建设周期不超过两年，即最终完成期限截止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01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，学校组织专家对立项的教材进行中期检查，主要检查教材编写进度情况和初稿质量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实行主编负责制。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文责自负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原则，主编</w:t>
      </w:r>
      <w:r>
        <w:rPr>
          <w:rFonts w:ascii="仿宋_GB2312" w:hAnsi="仿宋_GB2312" w:eastAsia="仿宋_GB2312"/>
          <w:sz w:val="28"/>
          <w:szCs w:val="28"/>
        </w:rPr>
        <w:t>必须</w:t>
      </w:r>
      <w:r>
        <w:rPr>
          <w:rFonts w:ascii="仿宋_GB2312" w:hAnsi="仿宋_GB2312" w:eastAsia="仿宋_GB2312"/>
          <w:sz w:val="28"/>
          <w:szCs w:val="28"/>
        </w:rPr>
        <w:t>主持编写工作并负责统稿</w:t>
      </w:r>
      <w:r>
        <w:rPr>
          <w:rFonts w:ascii="仿宋_GB2312" w:hAnsi="仿宋_GB2312" w:eastAsia="仿宋_GB2312"/>
          <w:sz w:val="28"/>
          <w:szCs w:val="28"/>
        </w:rPr>
        <w:t>，并</w:t>
      </w:r>
      <w:r>
        <w:rPr>
          <w:rFonts w:ascii="仿宋_GB2312" w:hAnsi="仿宋_GB2312" w:eastAsia="仿宋_GB2312"/>
          <w:sz w:val="28"/>
          <w:szCs w:val="28"/>
        </w:rPr>
        <w:t>对书稿的质量负全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如项目不能按时完成，须办理项目延期手续。超过协议期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个月，项目作自动终止处理。因故不能继续进行的项目，主编应提交项目终止报告，说明原因，由学院签署意见，到教务处办理相关手续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教材编写完成后必须交教务处审核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经学校通过后方可出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28"/>
        </w:rPr>
        <w:t>齐鲁师范学院教材建设立项申报书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 xml:space="preserve">2: </w:t>
      </w:r>
      <w:r>
        <w:rPr>
          <w:rFonts w:ascii="仿宋_GB2312" w:hAnsi="仿宋_GB2312" w:eastAsia="仿宋_GB2312"/>
          <w:sz w:val="28"/>
          <w:szCs w:val="28"/>
        </w:rPr>
        <w:t>齐鲁师范学院教材建设立项申报汇总表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5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0:58:00Z</dcterms:created>
  <dc:creator>谢文峰</dc:creator>
  <dc:description/>
  <cp:keywords/>
  <dc:language>en-US</dc:language>
  <cp:lastModifiedBy>User</cp:lastModifiedBy>
  <cp:lastPrinted>2014-06-26T10:12:00Z</cp:lastPrinted>
  <dcterms:modified xsi:type="dcterms:W3CDTF">2016-10-24T03:48:00Z</dcterms:modified>
  <cp:revision>23</cp:revision>
  <dc:subject/>
  <dc:title/>
</cp:coreProperties>
</file>