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转发《山东省教育厅关于进一步加强教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管理严禁体罚学生的通知》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根据《山东省教育厅关于进一步加强教师管理严禁体罚学生的通知》（鲁教师函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号）的有关要求，学校将进一步加强教师管理，严禁体罚学生，加强师德师风建设，开展对外聘教师的教师资格、身心健康状况进行排查，杜绝聘用无教师资格人员和存在极端心里教师任教，严防不符合教师行为规范和违反教师职业道德规范的现象发生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请根据此通知的要求，开展专项排查，请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前，根据自查结果书写自查报告，将报告纸质文档提交教务处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06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电子版发至</w:t>
      </w:r>
      <w:r>
        <w:rPr>
          <w:rFonts w:eastAsia="仿宋_GB2312" w:ascii="仿宋_GB2312" w:hAnsi="仿宋_GB2312"/>
          <w:sz w:val="32"/>
          <w:szCs w:val="32"/>
        </w:rPr>
        <w:t>jxgl66778033@163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山东省教育厅关于进一步加强教师管理严禁体罚学生的通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16-2017</w:t>
      </w:r>
      <w:r>
        <w:rPr>
          <w:rFonts w:ascii="仿宋_GB2312" w:hAnsi="仿宋_GB2312" w:eastAsia="仿宋_GB2312"/>
          <w:sz w:val="32"/>
          <w:szCs w:val="32"/>
        </w:rPr>
        <w:t>学年度第一学期外聘教师任教信息统计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pacing w:lineRule="exact" w:line="600"/>
        <w:ind w:firstLine="643"/>
        <w:jc w:val="center"/>
        <w:rPr/>
      </w:pPr>
      <w:r>
        <w:rPr/>
        <w:t>2016-2017</w:t>
      </w:r>
      <w:r>
        <w:rPr/>
        <w:t>学年度第一学期外聘教师任教信息统计表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470"/>
        <w:gridCol w:w="1567"/>
        <w:gridCol w:w="1606"/>
        <w:gridCol w:w="1606"/>
        <w:gridCol w:w="1282"/>
        <w:gridCol w:w="1499"/>
        <w:gridCol w:w="1440"/>
        <w:gridCol w:w="1620"/>
        <w:gridCol w:w="126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任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聘教师姓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具有任职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行为是否规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无体罚学生的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57:00Z</dcterms:created>
  <dc:creator>User</dc:creator>
  <dc:description/>
  <cp:keywords/>
  <dc:language>en-US</dc:language>
  <cp:lastModifiedBy>User</cp:lastModifiedBy>
  <dcterms:modified xsi:type="dcterms:W3CDTF">2016-09-27T03:34:00Z</dcterms:modified>
  <cp:revision>3</cp:revision>
  <dc:subject/>
  <dc:title>关于转发《山东省教育厅关于进一步加强教师管理严禁体罚学生的通知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