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34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480685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31.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关于举办第八届课堂教学大奖赛的通知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</w:t>
      </w:r>
      <w:bookmarkStart w:id="0" w:name="baidusnap0"/>
      <w:bookmarkEnd w:id="0"/>
      <w:r>
        <w:rPr>
          <w:rFonts w:ascii="仿宋_GB2312" w:hAnsi="仿宋_GB2312" w:eastAsia="仿宋_GB2312"/>
          <w:sz w:val="28"/>
          <w:szCs w:val="28"/>
        </w:rPr>
        <w:t xml:space="preserve">教学是教学的基本形式，是体现教学水平的基本途径。为进一步提高广大教师的课堂教学能力，深化课堂教学改革，全面提高教学质量和人才培养质量。经研究，学校决定举办第八届课堂教学大奖赛。现就有关事项通知如下： 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一、参赛范围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学期承担课程教学任务的教师（包括“双肩挑人员”）。</w:t>
      </w:r>
    </w:p>
    <w:p>
      <w:pPr>
        <w:pStyle w:val="Normal"/>
        <w:ind w:left="-15"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推荐名额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br/>
      </w:r>
      <w:r>
        <w:rPr>
          <w:rFonts w:eastAsia="仿宋_GB2312" w:ascii="仿宋_GB2312" w:hAnsi="仿宋_GB2312"/>
          <w:color w:val="000000"/>
        </w:rPr>
        <w:t xml:space="preserve">     </w:t>
      </w:r>
      <w:r>
        <w:rPr>
          <w:rFonts w:ascii="仿宋_GB2312" w:hAnsi="仿宋_GB2312" w:eastAsia="仿宋_GB2312"/>
          <w:sz w:val="28"/>
          <w:szCs w:val="28"/>
        </w:rPr>
        <w:t>根据各学院本学期任课教师人数分配参赛名额，名额比例原则上不超过本学期任课教师的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。详见《课堂教学大奖赛推荐名额分配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三、比赛安排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次大赛分宣传发动、学院初赛、学校比赛三个阶段进行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一阶段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 xml:space="preserve">日）：宣传发动。各学院要积极做好本次大赛的宣传工作，广泛动员符合条件的教师报名参加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阶段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）：学院初赛。各学院制定初赛方案，认真组织学院初赛，并推荐参加学校比赛教师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第三阶段（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 xml:space="preserve">2016 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日）：学校比赛。学校将组织现场比赛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四、比赛评定项目及评分参考标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评定项目包括教学内容、教学方法、教学组织、语言表达、教学手段、现场综合表现等六个方面。评分参考标准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五、现场比赛要求</w:t>
      </w:r>
    </w:p>
    <w:p>
      <w:pPr>
        <w:pStyle w:val="Style15"/>
        <w:spacing w:lineRule="exact" w:line="500" w:before="0" w:after="0"/>
        <w:ind w:firstLine="560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学校将采取文理分组的形式进行比赛；</w:t>
      </w:r>
    </w:p>
    <w:p>
      <w:pPr>
        <w:pStyle w:val="Style15"/>
        <w:spacing w:lineRule="exact" w:line="500" w:before="0" w:after="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比赛内容为参赛教师本学期所承担课程的课堂教学内容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参赛者应准备两节课内容，现场进行抽签后决定参赛内容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课堂授课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。参赛教师自行安排授课班级，以一个自然班为宜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比赛具体安排另行通知。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六、相关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学院要设立学院评审委员会选拔推荐参赛教师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学院须填写《课堂教学大奖赛参赛教师报名汇总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、 《课堂教学大奖赛教师登记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，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前发送至：</w:t>
      </w:r>
      <w:r>
        <w:rPr>
          <w:rFonts w:eastAsia="仿宋_GB2312" w:ascii="仿宋_GB2312" w:hAnsi="仿宋_GB2312"/>
          <w:sz w:val="28"/>
          <w:szCs w:val="28"/>
        </w:rPr>
        <w:t>qlnujx@163.com</w:t>
      </w:r>
      <w:r>
        <w:rPr>
          <w:rFonts w:ascii="仿宋_GB2312" w:hAnsi="仿宋_GB2312" w:eastAsia="仿宋_GB2312"/>
          <w:sz w:val="28"/>
          <w:szCs w:val="28"/>
        </w:rPr>
        <w:t>，纸质版（一式一份）交教务处教学研究科，逾期不交按弃权处理。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七、表彰与奖励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科组、理科组各设立一、二、三等奖，并给予一定的奖励。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60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Normal"/>
        <w:spacing w:lineRule="exact" w:line="460"/>
        <w:ind w:firstLine="360"/>
        <w:rPr/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课堂教学大奖赛推荐名额分配表</w:t>
      </w:r>
    </w:p>
    <w:p>
      <w:pPr>
        <w:pStyle w:val="Normal"/>
        <w:spacing w:lineRule="exact" w:line="4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课堂教学大奖赛评分标准</w:t>
      </w:r>
    </w:p>
    <w:p>
      <w:pPr>
        <w:pStyle w:val="Normal"/>
        <w:spacing w:lineRule="exact" w:line="4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课堂教学大奖赛参赛教师报名汇总表</w:t>
      </w:r>
    </w:p>
    <w:p>
      <w:pPr>
        <w:pStyle w:val="Normal"/>
        <w:spacing w:lineRule="exact" w:line="460"/>
        <w:ind w:firstLine="360"/>
        <w:rPr/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课堂教学大奖赛教师登记表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教  务  处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56" w:before="0" w:after="91"/>
      <w:ind w:left="651" w:hanging="10"/>
      <w:jc w:val="left"/>
      <w:outlineLvl w:val="1"/>
    </w:pPr>
    <w:rPr>
      <w:rFonts w:ascii="黑体;SimHei" w:hAnsi="黑体;SimHei" w:eastAsia="黑体;SimHei" w:cs="黑体;SimHei"/>
      <w:color w:val="000000"/>
      <w:kern w:val="0"/>
      <w:sz w:val="32"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黑体;SimHei" w:hAnsi="黑体;SimHei" w:eastAsia="黑体;SimHei" w:cs="黑体;SimHei"/>
      <w:color w:val="000000"/>
      <w:sz w:val="3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19:00Z</dcterms:created>
  <dc:creator>xwf</dc:creator>
  <dc:description/>
  <cp:keywords/>
  <dc:language>en-US</dc:language>
  <cp:lastModifiedBy>User</cp:lastModifiedBy>
  <cp:lastPrinted>2015-12-10T15:53:00Z</cp:lastPrinted>
  <dcterms:modified xsi:type="dcterms:W3CDTF">2016-11-10T02:45:00Z</dcterms:modified>
  <cp:revision>3</cp:revision>
  <dc:subject/>
  <dc:title>关于举办第六届课堂教学大奖赛的通知</dc:title>
</cp:coreProperties>
</file>