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5"/>
        <w:rPr/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课堂教学大奖赛评分标准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300"/>
        <w:gridCol w:w="720"/>
        <w:gridCol w:w="736"/>
      </w:tblGrid>
      <w:tr>
        <w:trPr>
          <w:trHeight w:val="6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 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  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满分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得分</w:t>
            </w:r>
          </w:p>
        </w:tc>
      </w:tr>
      <w:tr>
        <w:trPr>
          <w:trHeight w:val="313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内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目标明确，教学总体设计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内容结构和课时分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安排合理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脉络清晰，注重有效知识信息的传授，注意新旧内容的联系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适当融入学科进展；注意本学科与其他学科知识之间的联系，理论与实践结合，</w:t>
            </w:r>
            <w:r>
              <w:rPr>
                <w:rFonts w:ascii="仿宋_GB2312" w:hAnsi="仿宋_GB2312" w:cs="宋体;SimSun" w:eastAsia="仿宋_GB2312"/>
                <w:sz w:val="24"/>
              </w:rPr>
              <w:t>注重教书育人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方法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教学内容，理论与概念阐述正确，重点突出，难点分析透彻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条理清晰，论证充分，推理严密，逻辑性强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方法灵活、新颖，注重艺术性，注意培养学生</w:t>
            </w:r>
            <w:r>
              <w:rPr>
                <w:rFonts w:ascii="仿宋_GB2312" w:hAnsi="仿宋_GB2312" w:eastAsia="仿宋_GB2312"/>
                <w:sz w:val="24"/>
              </w:rPr>
              <w:t>思维与创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能力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组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利用教学时间，教学过程安排合理。</w:t>
            </w:r>
            <w:r>
              <w:rPr>
                <w:rFonts w:ascii="仿宋_GB2312" w:hAnsi="仿宋_GB2312" w:eastAsia="仿宋_GB2312"/>
                <w:sz w:val="24"/>
              </w:rPr>
              <w:t>教学结构紧凑，时间安排恰当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语言表达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普通话；语言清晰、生动，对问题的阐述简练准确，抑扬顿挫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教学手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多媒体课件能较好地体现教学需要，符合学科特点，有利于教学目的达成；具有较强的文、图、声、像表现力和感染力，画面美观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板书设计合理，条理清晰，字体工整，用字规范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表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衣冠整洁，举止大方，情绪饱满；无不良习惯性动作和语气。能有效调动学生思维，注重师生互动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课超时，酌情从本项得分中扣除</w:t>
            </w:r>
            <w:r>
              <w:rPr>
                <w:rFonts w:eastAsia="仿宋_GB2312" w:cs="宋体;SimSun" w:ascii="仿宋_GB2312" w:hAnsi="仿宋_GB2312"/>
                <w:sz w:val="24"/>
              </w:rPr>
              <w:t>1—2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7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1:00Z</dcterms:created>
  <dc:creator>User</dc:creator>
  <dc:description/>
  <cp:keywords/>
  <dc:language>en-US</dc:language>
  <cp:lastModifiedBy>李楠</cp:lastModifiedBy>
  <cp:lastPrinted>2012-04-06T22:00:00Z</cp:lastPrinted>
  <dcterms:modified xsi:type="dcterms:W3CDTF">2015-12-10T07:51:00Z</dcterms:modified>
  <cp:revision>4</cp:revision>
  <dc:subject/>
  <dc:title>附件1：</dc:title>
</cp:coreProperties>
</file>