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 w:before="0" w:after="93"/>
        <w:rPr/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附件</w:t>
      </w: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  <w:t>3</w:t>
      </w: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640" w:before="0" w:after="93"/>
        <w:jc w:val="center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齐鲁师范学院青年教师教学大赛名额分配表</w:t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1360</wp:posOffset>
                </wp:positionV>
                <wp:extent cx="5680710" cy="373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100"/>
                              <w:gridCol w:w="2140"/>
                              <w:gridCol w:w="262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青年教师人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青年教师分配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历史与社会发展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教师教育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数学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物理与电子工程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化学与化工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信息科学与工程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293.75pt;mso-wrap-distance-left:9pt;mso-wrap-distance-right:9pt;mso-wrap-distance-top:0pt;mso-wrap-distance-bottom:0pt;margin-top:156.8pt;mso-position-vertical-relative:page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3100"/>
                        <w:gridCol w:w="2140"/>
                        <w:gridCol w:w="262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青年教师人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青年教师分配名额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历史与社会发展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教师教育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数学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物理与电子工程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化学与化工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信息科学与工程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00:00Z</dcterms:created>
  <dc:creator>李楠</dc:creator>
  <dc:description/>
  <cp:keywords/>
  <dc:language>en-US</dc:language>
  <cp:lastModifiedBy>谢文峰</cp:lastModifiedBy>
  <dcterms:modified xsi:type="dcterms:W3CDTF">2016-06-07T01:16:00Z</dcterms:modified>
  <cp:revision>27</cp:revision>
  <dc:subject/>
  <dc:title/>
</cp:coreProperties>
</file>