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 w:before="0" w:after="156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5-2016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二学期网络通识</w:t>
      </w:r>
      <w:r>
        <w:rPr/>
        <w:t>课程一览表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</w:tblGrid>
      <w:tr>
        <w:trPr>
          <w:tblHeader w:val="true"/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视频课时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1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概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山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8.中华诗词之美%23RANGE!_8.中华诗词之美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中华诗词之美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嘉莹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3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传统思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话先秦哲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献初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景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齐勇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可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儒学与生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玉顺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6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15.魅力科学%23RANGE!_15.魅力科学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魅力科学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云霞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振宁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首晟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斯坦福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宗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地震局地质研究所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阳自远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人类文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铭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心理、行为与文化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会鹏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6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判技巧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卫平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才艺术与社交礼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艾跃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8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创新执行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向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9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感哲学与情感教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岚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0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人生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世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  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国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中孚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崇德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昌祯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1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理财规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学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效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市入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郝  臣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3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20.美学原理%23RANGE!_20.美学原理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美学原理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 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4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业基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肖鸣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5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周海宏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6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逻辑和批判性思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武金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7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中日关系史研究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秋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8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幸福心理学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俊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创新领导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向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1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精神与实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玲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2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管理实战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肖鸣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创业导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3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基本要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论文写作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砚祖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00" w:before="0" w:after="156"/>
        <w:jc w:val="center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08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5:00Z</dcterms:created>
  <dc:creator>User</dc:creator>
  <dc:description/>
  <cp:keywords/>
  <dc:language>en-US</dc:language>
  <cp:lastModifiedBy>User</cp:lastModifiedBy>
  <dcterms:modified xsi:type="dcterms:W3CDTF">2016-03-16T03:30:00Z</dcterms:modified>
  <cp:revision>6</cp:revision>
  <dc:subject/>
  <dc:title/>
</cp:coreProperties>
</file>