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5-2016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二学期公共选修课开设课程一览表</w:t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b/>
          <w:b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/>
      </w:pPr>
      <w:r>
        <w:rPr/>
        <w:t>历下校区</w:t>
      </w:r>
    </w:p>
    <w:tbl>
      <w:tblPr>
        <w:tblW w:w="1331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00"/>
        <w:gridCol w:w="3260"/>
        <w:gridCol w:w="1317"/>
        <w:gridCol w:w="1220"/>
        <w:gridCol w:w="1557"/>
        <w:gridCol w:w="1540"/>
        <w:gridCol w:w="1060"/>
      </w:tblGrid>
      <w:tr>
        <w:trPr>
          <w:trHeight w:val="56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时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地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管理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2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经济学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新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与电子工程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、技术发展与人类文明进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可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94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代小说鉴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社会发展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与生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伟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社会发展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2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易漫谈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凡朝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sectPr>
          <w:footerReference w:type="default" r:id="rId2"/>
          <w:type w:val="nextPage"/>
          <w:pgSz w:orient="landscape" w:w="16838" w:h="11906"/>
          <w:pgMar w:left="1712" w:right="1247" w:gutter="0" w:header="0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章丘校区</w:t>
      </w:r>
    </w:p>
    <w:tbl>
      <w:tblPr>
        <w:tblW w:w="1362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00"/>
        <w:gridCol w:w="3137"/>
        <w:gridCol w:w="1780"/>
        <w:gridCol w:w="1337"/>
        <w:gridCol w:w="1457"/>
        <w:gridCol w:w="1777"/>
        <w:gridCol w:w="777"/>
      </w:tblGrid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地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940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艺术鉴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来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0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员考录制度与应试技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敏、郭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77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综合素质与能力提升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振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4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好英语语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晓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音乐欣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 静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930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与生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检索与利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杨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研究馆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0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茶文化与健康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乐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77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与健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丽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5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画欣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77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画艺术欣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文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六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剧中的民族民间音乐欣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彦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3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概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大力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95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剧艺术鉴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蕊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79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基因技术与转基因安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师鹏、曹子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6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与营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  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教学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60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羽毛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  军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98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篮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  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  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5:00Z</dcterms:created>
  <dc:creator>User</dc:creator>
  <dc:description/>
  <cp:keywords/>
  <dc:language>en-US</dc:language>
  <cp:lastModifiedBy>User</cp:lastModifiedBy>
  <dcterms:modified xsi:type="dcterms:W3CDTF">2016-03-16T03:30:00Z</dcterms:modified>
  <cp:revision>9</cp:revision>
  <dc:subject/>
  <dc:title/>
</cp:coreProperties>
</file>