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山东省本科高校教学改革研究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立项指南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560"/>
      </w:tblGrid>
      <w:tr>
        <w:trPr>
          <w:tblHeader w:val="true"/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选题编号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选题内容</w:t>
            </w:r>
          </w:p>
        </w:tc>
      </w:tr>
      <w:tr>
        <w:trPr>
          <w:trHeight w:val="397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高等教育发展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高等教育发展战略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高等教育竞争力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立德树人”培养体系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治理体系和治理能力现代化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科教学工程”建设过程管理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办学特色的培育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高校教育资源统筹利用与有效管理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大学制度研究与探索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研究性教学的实践与探索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产业结构调整为导向的山东高校专业调整预警机制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社会服务能力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适应地方经济发展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省应用型人才需求预测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省高等学校学科专业结构布局与调整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新建本科院校发展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类型院校运行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97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人才培养模式改革与创新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拔尖创新型人才培养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应用基础型、应用型人才培养体系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类型院校本科人才培养模式创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专业本科人才培养模式创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通识教育教学内容与体系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产学研结合人才培养机制创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实践教学模式及运行机制创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素质教育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企、校院（所）协同育人机制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卓越人才培养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视野及国际化人才培养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学位、辅修第二专业培养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大学生个性化发展的本科教学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3+2” 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</w:t>
            </w:r>
            <w:r>
              <w:rPr>
                <w:rFonts w:cs="宋体;SimSun" w:ascii="宋体;SimSun" w:hAnsi="宋体;SimSun"/>
                <w:kern w:val="0"/>
                <w:sz w:val="24"/>
              </w:rPr>
              <w:t>3+4”</w:t>
            </w:r>
            <w:r>
              <w:rPr>
                <w:rFonts w:ascii="宋体;SimSun" w:hAnsi="宋体;SimSun" w:cs="宋体;SimSun"/>
                <w:kern w:val="0"/>
                <w:sz w:val="24"/>
              </w:rPr>
              <w:t>中职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高职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科分段培养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97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学科专业与课程体系建设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势特色学科专业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内外大学本科专业建设特色比较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跨学院跨学科本科专业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品牌、特色专业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专业群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紧缺专业和新办专业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新课程体系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品开放课程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域高校课程联盟运作体系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双语课程建设及双语教学改革的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内外优质课程教学资源共享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慕课、微课建设与应用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程的准入、建设、评价与淘汰机制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97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内容更新与教学方法改革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创新人才培养的教学内容更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堂教学模式创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能力培养的高校课堂教学手段与方法改革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互联网背景下的通识教育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高水平教材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科教学工程”项目的示范、推广及共享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教学资源库和试题库建设与应用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职业（行业）标准相衔接的课程与教学内容体系探索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程体系整体优化与教学内容改革的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案例式、启发式、探究式等教学方法的探索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基础课教学改革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移动互联网络环境的学习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97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大学生创新精神和创新创业实践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能力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培养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课堂与大学生创新创业能力培养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校园文化建设与学生能力培养的关系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职业生涯规划、就业指导与服务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创新创业教育与就业、创业能力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科技竞赛活动组织管理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训练中心建设的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教学示范中心运行机制与管理模式的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教学基地建设的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教学改革的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教学运行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虚拟仿真实验中心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97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团队与高水平教师队伍建设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团队建设与优秀教学团队形成机制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教学激励机制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教学能力、实践能力提升方式与途径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名师成长机制与管理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发展中心建设与中青年教师培训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发展及服务支持体系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职业道德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双师型”教师培养机制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97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管理制度与质量保障体系建设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质量管理体制、质量监控体系和保障体系的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专业认证、专业评估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课程评估研究  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考试制度改革与创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学习与发展评价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多校区教学管理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学分制改革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内外跨校学分互认管理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本科人才培养过程管理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管理数字化、信息化建设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材管理与评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生导师制的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督导工作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人才培养质量评价体系及评价方法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管理队伍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综合评估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常态监测状态数据采集与利用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高校合格评估、审核评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97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H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其他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9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选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59:00Z</dcterms:created>
  <dc:creator>panda</dc:creator>
  <dc:description/>
  <cp:keywords/>
  <dc:language>en-US</dc:language>
  <cp:lastModifiedBy>谢文峰</cp:lastModifiedBy>
  <cp:lastPrinted>2017-03-14T11:03:00Z</cp:lastPrinted>
  <dcterms:modified xsi:type="dcterms:W3CDTF">2017-04-21T06:00:00Z</dcterms:modified>
  <cp:revision>3</cp:revision>
  <dc:subject/>
  <dc:title/>
</cp:coreProperties>
</file>