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color w:val="FF0000"/>
          <w:spacing w:val="20"/>
          <w:w w:val="90"/>
          <w:kern w:val="0"/>
          <w:sz w:val="36"/>
          <w:szCs w:val="36"/>
        </w:rPr>
      </w:pPr>
      <w:r>
        <w:rPr>
          <w:rFonts w:eastAsia="黑体;SimHei" w:cs="华文中宋" w:ascii="黑体;SimHei" w:hAnsi="黑体;SimHei"/>
          <w:color w:val="FF0000"/>
          <w:spacing w:val="20"/>
          <w:w w:val="90"/>
          <w:kern w:val="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〔</w:t>
      </w:r>
      <w:r>
        <w:rPr>
          <w:rFonts w:eastAsia="黑体;SimHei" w:ascii="黑体;SimHei" w:hAnsi="黑体;SimHei"/>
          <w:color w:val="000000"/>
          <w:sz w:val="28"/>
          <w:szCs w:val="28"/>
        </w:rPr>
        <w:t>2014</w:t>
      </w:r>
      <w:r>
        <w:rPr>
          <w:rFonts w:ascii="仿宋_GB2312" w:hAnsi="仿宋_GB2312" w:cs="华文中宋" w:eastAsia="仿宋_GB2312"/>
          <w:sz w:val="28"/>
          <w:szCs w:val="28"/>
        </w:rPr>
        <w:t>〕</w:t>
      </w:r>
      <w:r>
        <w:rPr>
          <w:rFonts w:eastAsia="仿宋_GB2312" w:cs="华文中宋" w:ascii="仿宋_GB2312" w:hAnsi="仿宋_GB2312"/>
          <w:sz w:val="28"/>
          <w:szCs w:val="28"/>
        </w:rPr>
        <w:t>21</w:t>
      </w:r>
      <w:r>
        <w:rPr>
          <w:rFonts w:ascii="黑体;SimHei" w:hAnsi="黑体;SimHei" w:eastAsia="黑体;SimHei"/>
          <w:color w:val="000000"/>
          <w:sz w:val="28"/>
          <w:szCs w:val="28"/>
        </w:rPr>
        <w:t>号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4864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31.95pt,3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 w:before="280" w:after="280"/>
        <w:ind w:right="-153" w:hanging="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zh-CN"/>
        </w:rPr>
        <w:t>关于开展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zh-CN"/>
        </w:rPr>
        <w:t>20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4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  <w:lang w:val="zh-CN"/>
        </w:rPr>
        <w:t>-20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  <w:lang w:val="zh-CN"/>
        </w:rPr>
        <w:t>学年第一学期期中教学检查的通知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bCs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36"/>
        </w:rPr>
        <w:t xml:space="preserve">各学院： 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为全面了解本学期开学以来我校的教学运行情况，保持良好的教学秩序，提高教学质量，进一步促进学校教风与学风建设，加强我校日常教学质量监控工作，根据学校教学工作安排，以本科教学合格评估为契机，学校将组织开展期中教学检查。现将有关事宜通知如下：</w:t>
      </w:r>
    </w:p>
    <w:p>
      <w:pPr>
        <w:pStyle w:val="Normal"/>
        <w:ind w:firstLine="70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一、指导思想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期中教学检查工作以本科教学评估工作为契机，以查促改，以查促建。以严格管理、提高教学质量为中心，全面检查学校教学情况，包括学生的学习情况、教师的教学情况及学校教学管理各项工作的开展情况，广泛听取各方意见，切实推进我校教育教学改革工作深入开展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二、组织领导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1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期中教学检查领导组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组  长：张福建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副组长：梁承锋  张峰  牛忠良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成  员：胡秀琴  李可  李志香  郑强  娄国久  胡金平  柳若芍  董洪日  王维  刘明亮  陈光苏  李献芳  宋继和  房思钊  徐维爽  黄迎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各教学单位期中教学检查组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由二级学院正、副院长、学院教学督导员及教研室主任组成，成立期中教学检查小组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三、时间安排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-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周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-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2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日）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四、检查内容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．日常教学秩序检查。检查各类课程任课教师上下课时间及调（停）课制度执行情况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教学资料检查。全面检查本单位教师的教案、教学进度、教学日志、教学课件、教材使用等教学资料的完备、规范情况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3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 xml:space="preserve">课堂教学检查（含外聘教师）。检查学生到课率和课堂纪律情况；教师教学态度、教学效果、教学秩序、辅导答疑、作业批改等情况。 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4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实践教学检查。检查内容包括实验教学规章制度的制定和落实、实验教学计划的执行、实验安排、学生实验报告的完成、批改和保存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5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教学档案检查。检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至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学年第一学期考试试卷和本学期补考试卷、原始成绩单及其它教学材料的整理、归档情况；统计学生入学以来不及格课程门数，做好学业预警工作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6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教研情况检查。本学院教研室组织开展教研活动情况，检查教研活动计划和活动记录等资料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7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教学管理检查。本学院教学管理制度建设与执行情况；检查本学院领导、教研室主任、督导人员等深入课堂听课情况；教师相互听课以及教学观摩活动情况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8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质量工程项目检查。承担各级质量工程项目的教学单位应检查项目建设进展情况，及时解决建设中存在的问题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五、检查要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1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各教学单位根据本学院相关情况，制定本单位期中教学检查方案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2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各教学单位负责人、教研室（实验室）主任合理安排时间，深入课堂对教师进行全员听课，重点检查外聘教师、新进教师及青年教师的上课情况，做好听课记录，并对发现的问题进行分析研究，制定出解决问题的改进措施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3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各教学单位要以教研室为单位，采取评课、观摩、研讨等方式对教师上课进行指导，组织召开教研室研讨会、教师座谈会和学生座谈会，查找教学中存在的问题，针对性地提出整改意见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4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学校将组织教务处、督导委员对各学院进行教学督导检查，并对检查项目的情况量化赋分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 xml:space="preserve">5. </w:t>
      </w:r>
      <w:r>
        <w:rPr>
          <w:rFonts w:ascii="仿宋_GB2312" w:hAnsi="仿宋_GB2312" w:eastAsia="仿宋_GB2312"/>
          <w:color w:val="000000"/>
          <w:sz w:val="28"/>
          <w:szCs w:val="28"/>
        </w:rPr>
        <w:t>学校将组织期中教学检查总结会议，各单位负责人需汇报本单位期中教学检查情况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各教学单位要对照检查内容逐一进行自查，根据自查情况，填写《齐鲁师范学院期中教学检查总结表》（附件一），检查结果要向本单位全体师生反馈，并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日之前提交纸质版与电子版至教务处（地点：章丘校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号教学楼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  <w:t>B41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、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28"/>
          </w:rPr>
          <w:t>电子邮箱</w:t>
        </w:r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28"/>
          </w:rPr>
          <w:t>qlnujx@163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）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附件一：齐鲁师范学院期中教学检查总结表</w:t>
      </w:r>
    </w:p>
    <w:p>
      <w:pPr>
        <w:pStyle w:val="Normal"/>
        <w:widowControl/>
        <w:snapToGrid w:val="false"/>
        <w:ind w:firstLine="435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6"/>
        </w:rPr>
      </w:r>
    </w:p>
    <w:p>
      <w:pPr>
        <w:pStyle w:val="Normal"/>
        <w:widowControl/>
        <w:snapToGrid w:val="false"/>
        <w:ind w:firstLine="5754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36"/>
        </w:rPr>
        <w:t xml:space="preserve">  </w:t>
      </w:r>
    </w:p>
    <w:p>
      <w:pPr>
        <w:pStyle w:val="Normal"/>
        <w:widowControl/>
        <w:snapToGrid w:val="false"/>
        <w:ind w:firstLine="67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教 务 处</w:t>
      </w:r>
    </w:p>
    <w:p>
      <w:pPr>
        <w:pStyle w:val="Normal"/>
        <w:widowControl/>
        <w:snapToGrid w:val="false"/>
        <w:ind w:firstLine="57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36"/>
        </w:rPr>
        <w:t>二〇一四年十一月四日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7038;&#31665;qlnujx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3:00Z</dcterms:created>
  <dc:creator>zhang</dc:creator>
  <dc:description/>
  <dc:language>en-US</dc:language>
  <cp:lastModifiedBy>谢文峰</cp:lastModifiedBy>
  <cp:lastPrinted>2014-04-28T10:16:00Z</cp:lastPrinted>
  <dcterms:modified xsi:type="dcterms:W3CDTF">2014-11-04T08:07:00Z</dcterms:modified>
  <cp:revision>4</cp:revision>
  <dc:subject/>
  <dc:title>期末考试检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